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Efektīvākā klases audzināšanas stund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lv-LV"/>
        </w:rPr>
        <w:t>2014./2015.m.g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Klase: 7.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Temats: Garšīgi , bet vai veselīgi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Sagatavoj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4"/>
      </w:tblGrid>
      <w:tr>
        <w:trPr>
          <w:trHeight w:val="153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1. Mērķ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Veselīga dzīves veida veidošana.</w:t>
            </w:r>
          </w:p>
        </w:tc>
      </w:tr>
      <w:tr>
        <w:trPr>
          <w:trHeight w:val="129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2. Uzdevum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)Iemācīt bērnus izvēlēties veselīgus produktus , zināt kaitīgus produktu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) Apzīnīgi ēst veselīg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)Paplašināt skolēnu redzes loku.</w:t>
            </w:r>
          </w:p>
        </w:tc>
      </w:tr>
      <w:tr>
        <w:trPr>
          <w:trHeight w:val="8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 xml:space="preserve">3. Klases stundas plā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)Sakāmvārdi par veselīgu ēdināšanu un produktiem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)Produktu sastāva izpēte secinājum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)Anketēšanas rezultāt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)Refleksija</w:t>
            </w:r>
          </w:p>
        </w:tc>
      </w:tr>
      <w:tr>
        <w:trPr>
          <w:trHeight w:val="76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 xml:space="preserve">4. Skolēnu iesaistīšana klases stundas sagatavošanas procesā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grupa – Skolēnu aptauja par viņu ēdināšanu.Aptaujas rezultātu apkopošana, analīz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grupa – mēklē sakamvārdus par ēdināšanu un produktiem 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grupa – mēklē informāciju par e-piedevām ,tas ietekmi uz cilvēka organismu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grupa – Pie kā noved pārmērīga ātras ēdināšanas izmantošana (fast food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grupa – sabalancēta ēdināšana –uztura piramīda , produktu nozīm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Individuāli katrām atnest klases stundā čipšus ,enerģētiskos batoniņus , saldus gazētus dzērienus . Istēnība iepakojumus no tiem </w:t>
            </w:r>
            <w:r>
              <w:rPr>
                <w:rFonts w:eastAsia="Wingdings" w:cs="Wingdings" w:ascii="Wingdings" w:hAnsi="Wingdings"/>
                <w:lang w:val="lv-LV"/>
              </w:rPr>
              <w:t></w:t>
            </w:r>
            <w:r>
              <w:rPr>
                <w:rFonts w:cs="Arial" w:ascii="Arial" w:hAnsi="Arial"/>
                <w:lang w:val="lv-LV"/>
              </w:rPr>
              <w:t xml:space="preserve"> .</w:t>
            </w:r>
          </w:p>
        </w:tc>
      </w:tr>
      <w:tr>
        <w:trPr>
          <w:trHeight w:val="83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5, Metodes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</w:t>
            </w:r>
            <w:r>
              <w:rPr>
                <w:rFonts w:cs="Arial" w:ascii="Arial" w:hAnsi="Arial"/>
                <w:lang w:val="lv-LV"/>
              </w:rPr>
              <w:t>Darbs ar informāciju , analīze ,anketēšana ,duskusija , vizualizācija , prezentācija.</w:t>
            </w:r>
          </w:p>
        </w:tc>
      </w:tr>
      <w:tr>
        <w:trPr>
          <w:trHeight w:val="77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6. IT izmantošana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formācijas meklēšana internetā , prezentācijas power point</w:t>
            </w:r>
          </w:p>
        </w:tc>
      </w:tr>
      <w:tr>
        <w:trPr>
          <w:trHeight w:val="4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7. Refleksija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) Ar ko šodien mēs nodarbojāmies klases stundas laikā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) Nosauciet to pieci kaitīgo gardumu? Pamatojie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)Kādam ir jābūt veselīgam uzturam?</w:t>
            </w:r>
          </w:p>
        </w:tc>
      </w:tr>
      <w:tr>
        <w:trPr>
          <w:trHeight w:val="4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8.</w:t>
            </w: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Literatūras/interneta avo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festival.1september.ru/articles625290/</w:t>
            </w:r>
          </w:p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youtube.com – veselīgs uzturs.</w:t>
            </w:r>
          </w:p>
        </w:tc>
      </w:tr>
      <w:tr>
        <w:trPr>
          <w:trHeight w:val="4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9. Pielikumi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( </w:t>
            </w: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klases stundas materiāli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)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)Anket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)Tabulaar informāciju par e-piedevā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)Uztura piramīd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lv-LV"/>
        </w:rPr>
      </w:pPr>
      <w:r>
        <w:rPr>
          <w:rFonts w:cs="Arial" w:ascii="Arial" w:hAnsi="Arial"/>
          <w:b/>
          <w:i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lv-LV"/>
        </w:rPr>
      </w:pPr>
      <w:r>
        <w:rPr>
          <w:rFonts w:cs="Arial" w:ascii="Arial" w:hAnsi="Arial"/>
          <w:b/>
          <w:i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lv-LV"/>
        </w:rPr>
      </w:pPr>
      <w:r>
        <w:rPr>
          <w:rFonts w:cs="Arial" w:ascii="Arial" w:hAnsi="Arial"/>
          <w:b/>
          <w:i/>
          <w:u w:val="single"/>
          <w:lang w:val="lv-LV"/>
        </w:rPr>
        <w:t>Klases stundas konspekts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lv-LV"/>
        </w:rPr>
        <w:t xml:space="preserve">Stundas gaita </w:t>
      </w:r>
      <w:r>
        <w:rPr>
          <w:rFonts w:cs="Arial" w:ascii="Arial" w:hAnsi="Arial"/>
          <w:b/>
          <w:lang w:val="en-GB"/>
        </w:rPr>
        <w:t>:</w:t>
      </w:r>
    </w:p>
    <w:p>
      <w:pPr>
        <w:pStyle w:val="Normal"/>
        <w:spacing w:lineRule="auto" w:line="360"/>
        <w:ind w:firstLine="708"/>
        <w:rPr>
          <w:lang w:val="en-GB"/>
        </w:rPr>
      </w:pPr>
      <w:r>
        <w:rPr>
          <w:lang w:val="en-GB"/>
        </w:rPr>
        <w:t>2.grupa iepazīstina savus klasesbiedrus ar sakāmvārdiem par uzturu un produktiem.Bērni atbild uz jautājumu “Kāpēc par uzturu un produktiem ir tik daudz sakāmvārdu?”</w:t>
      </w:r>
    </w:p>
    <w:p>
      <w:pPr>
        <w:pStyle w:val="Normal"/>
        <w:spacing w:lineRule="auto" w:line="360"/>
        <w:ind w:firstLine="708"/>
        <w:rPr>
          <w:lang w:val="en-GB"/>
        </w:rPr>
      </w:pPr>
      <w:r>
        <w:rPr>
          <w:lang w:val="en-GB"/>
        </w:rPr>
        <w:t>Bērni nosauc un fiksē produktus (nosaukumus, skaitu ,) , kuri tiek izmantoti Lieldienu keksa pagatavošanā un salidzina ar enerģētisko batoniņu sastāvdaļam uz iepakojuma.</w:t>
      </w:r>
    </w:p>
    <w:p>
      <w:pPr>
        <w:pStyle w:val="Normal"/>
        <w:spacing w:lineRule="auto" w:line="360"/>
        <w:rPr/>
      </w:pPr>
      <w:r>
        <w:rPr>
          <w:lang w:val="en-GB"/>
        </w:rPr>
        <w:tab/>
        <w:t>Salīdzināt dzērveņu morsa sastāvdaļas ar saldo gazēto dzērienu sastāvdaļām.</w:t>
      </w:r>
    </w:p>
    <w:p>
      <w:pPr>
        <w:pStyle w:val="Normal"/>
        <w:spacing w:lineRule="auto" w:line="360"/>
        <w:rPr/>
      </w:pPr>
      <w:r>
        <w:rPr>
          <w:lang w:val="en-GB"/>
        </w:rPr>
        <w:tab/>
        <w:t>Salīdzināt ceptu kartupēļu sastāvu ar čipšu sastāvu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>Salīdzināt (produktu izcelsme – dabīgie un ķīmiskie produkti )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>3.grupa- prezentē informāciju par e-piedevām un tās ietekmi uz cilvēka organismu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>1.grupa – iepazīstina savus klāsesbiedrus ar anketēšanas rezultātiem un secinājumiem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>4.grupa – informē par pārmērīgu fast food lietošanu uzturā sekām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>5.grupa – iepazīstina ar uztura piramīdu un sabalancēta uztura nozīmi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>Nobeigumā klase izdara secinājumus un refleksē apgūto vielu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4:00Z</dcterms:created>
  <dc:creator>Tanja306</dc:creator>
  <dc:description/>
  <dc:language>en-US</dc:language>
  <cp:lastModifiedBy>Admins</cp:lastModifiedBy>
  <cp:lastPrinted>2013-05-21T11:37:00Z</cp:lastPrinted>
  <dcterms:modified xsi:type="dcterms:W3CDTF">2015-08-21T12:34:00Z</dcterms:modified>
  <cp:revision>2</cp:revision>
  <dc:subject/>
  <dc:title>Klases stunda</dc:title>
</cp:coreProperties>
</file>