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v-LV"/>
        </w:rPr>
      </w:pPr>
      <w:r>
        <w:rPr>
          <w:lang w:val="lv-LV"/>
        </w:rPr>
        <w:t>Vizuālās mākslas stunda 7.-8.klasei</w:t>
      </w:r>
    </w:p>
    <w:p>
      <w:pPr>
        <w:pStyle w:val="Normal"/>
        <w:jc w:val="center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  <w:t>„</w:t>
      </w:r>
      <w:r>
        <w:rPr>
          <w:sz w:val="32"/>
          <w:szCs w:val="32"/>
          <w:lang w:val="lv-LV"/>
        </w:rPr>
        <w:t>Dzīvās dabas daudzveidība. Pielietojums sadzīvē.”</w:t>
      </w:r>
    </w:p>
    <w:p>
      <w:pPr>
        <w:pStyle w:val="Normal"/>
        <w:jc w:val="center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sz w:val="28"/>
          <w:szCs w:val="28"/>
          <w:lang w:val="lv-LV"/>
        </w:rPr>
        <w:t xml:space="preserve">Mērķis : </w:t>
      </w:r>
      <w:r>
        <w:rPr>
          <w:lang w:val="lv-LV"/>
        </w:rPr>
        <w:t>Veicināt izglītojamo izpratni par mācību satura saikni ar reālo dzīvi      un tā pielietojumu ikdienā.</w:t>
      </w:r>
    </w:p>
    <w:p>
      <w:pPr>
        <w:pStyle w:val="Normal"/>
        <w:rPr/>
      </w:pPr>
      <w:r>
        <w:rPr>
          <w:sz w:val="28"/>
          <w:szCs w:val="28"/>
          <w:lang w:val="lv-LV"/>
        </w:rPr>
        <w:t xml:space="preserve">Uzdevumi : </w:t>
      </w:r>
      <w:r>
        <w:rPr>
          <w:lang w:val="lv-LV"/>
        </w:rPr>
        <w:t>1) Rosināt izglītojamo interesi un iztēli, izmantojot dažādus dabas elementus, fragmentus, formas, faktūras, tekstūras, lai veidotu jaunus ( savus) vizuālās mākslas tēlus.</w:t>
      </w:r>
    </w:p>
    <w:p>
      <w:pPr>
        <w:pStyle w:val="Normal"/>
        <w:rPr/>
      </w:pPr>
      <w:r>
        <w:rPr>
          <w:lang w:val="lv-LV"/>
        </w:rPr>
        <w:t xml:space="preserve">                       </w:t>
      </w:r>
      <w:r>
        <w:rPr>
          <w:lang w:val="lv-LV"/>
        </w:rPr>
        <w:t>2) Sadalīt izglītojamos 4 darba grupās, kas sagatavo prezentācijas par 4 dažādām tēmām : a) dabas elementu viktorīna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</w:t>
      </w:r>
      <w:r>
        <w:rPr>
          <w:lang w:val="lv-LV"/>
        </w:rPr>
        <w:t>b) dabas elementu izmantojums modē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</w:t>
      </w:r>
      <w:r>
        <w:rPr>
          <w:lang w:val="lv-LV"/>
        </w:rPr>
        <w:t>c) dabas elementu izmantojums interjerā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</w:t>
      </w:r>
      <w:r>
        <w:rPr>
          <w:lang w:val="lv-LV"/>
        </w:rPr>
        <w:t>d) dabas elementu izmantojums tehnikā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</w:t>
      </w:r>
      <w:r>
        <w:rPr>
          <w:lang w:val="lv-LV"/>
        </w:rPr>
        <w:t>3) Sagatavot 4 radošo darbu lapas ( stundas apkopojumam), kurās katra grupa pielieto savas un no citām grupām gūtās zināšanas un idejas vienā zīmējumā. Lapas centrā ir gailis, asaris, sikspārnis, zirneklis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</w:t>
      </w:r>
      <w:r>
        <w:rPr>
          <w:lang w:val="lv-LV"/>
        </w:rPr>
        <w:t>4) Akcentēt uzmanību uz dabas aizsardzības jautājumiem un aktualitāti mūsdienās, veicināt aktīvu un atbildīgu attieksmi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</w:t>
      </w:r>
      <w:r>
        <w:rPr>
          <w:lang w:val="lv-LV"/>
        </w:rPr>
        <w:t>5) Sagatavoties individuālo radošo darbu veikšanai – apspriest vērtēšanas kritērijus, rast ierosmi savam mākslas darbam un realizēt to. Prezentēt savu darbu saņemt vērtējumu (10 ballu skalā)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sz w:val="28"/>
          <w:szCs w:val="28"/>
          <w:lang w:val="lv-LV"/>
        </w:rPr>
        <w:t xml:space="preserve">Stundas gaita : </w:t>
      </w:r>
      <w:r>
        <w:rPr>
          <w:lang w:val="lv-LV"/>
        </w:rPr>
        <w:t>1) Sasveicināšanās. Īss ievads tēmā ar darba uzdevumu izklāstu un radošo darbu piemēru ( no labāko skolēnu darbu fondiem) demonstrējumu.</w:t>
      </w:r>
    </w:p>
    <w:p>
      <w:pPr>
        <w:pStyle w:val="Normal"/>
        <w:rPr/>
      </w:pPr>
      <w:r>
        <w:rPr>
          <w:lang w:val="lv-LV"/>
        </w:rPr>
        <w:t xml:space="preserve">                             </w:t>
      </w:r>
      <w:r>
        <w:rPr>
          <w:lang w:val="lv-LV"/>
        </w:rPr>
        <w:t>2) Noskaņot skolēnus darbam ar 1. grupas prezentāciju – viktorīnu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</w:t>
      </w:r>
      <w:r>
        <w:rPr>
          <w:lang w:val="lv-LV"/>
        </w:rPr>
        <w:t>3) Demonstrēt 2.grupas prezentāciju par dabas elementu izmantojumu apģērbos un aksesuāros, īsi komentēt redzēto;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</w:t>
      </w:r>
      <w:r>
        <w:rPr>
          <w:lang w:val="lv-LV"/>
        </w:rPr>
        <w:t>4) Demonstrēt 3.grupas prezentāciju par dabas formu un elementu pielietojumu interjerā, īsi apspriest redzēto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</w:t>
      </w:r>
      <w:r>
        <w:rPr>
          <w:lang w:val="lv-LV"/>
        </w:rPr>
        <w:t>5) Demonstrēt 4.grupas prezentāciju par dabas ideju izmantojumu tehnikā, instrumentos, autobūvē, īsi komentēt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</w:t>
      </w:r>
      <w:r>
        <w:rPr>
          <w:lang w:val="lv-LV"/>
        </w:rPr>
        <w:t>6) Apspriest dabas aizsardzības un vides saudzēšanas iespējas ikdienā (piemēram, kažokādu imitācijas, atkritumu šķirošana, makulatūras vākšana, papīra atgriezumu izmantošana, kaitīgo izmešu kontrole, bateriju nodošana, elektroenerģijas taupīšana, vides sakopšanas talkas,  u.t.t.)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</w:t>
      </w:r>
      <w:r>
        <w:rPr>
          <w:lang w:val="lv-LV"/>
        </w:rPr>
        <w:t>7) Radošais darbs – apkopojums. Katrai grupai iedod sagatavoto darba lapu, kuras vidū ir 1) gailis, 2) sikspārnis, 3) asaris vai 4) zirneklis, bet fons sadalīts 4 daļās  - katrai jomai sava – modei, interjeram, tehnikai un cits variants ( piemēram, medicīna, kosmetoloģija, darba rīki, izklaide, arhitektūra u.c., kas grupai ienāk prātā)</w:t>
      </w:r>
    </w:p>
    <w:p>
      <w:pPr>
        <w:pStyle w:val="Normal"/>
        <w:rPr/>
      </w:pPr>
      <w:r>
        <w:rPr>
          <w:lang w:val="lv-LV"/>
        </w:rPr>
        <w:t xml:space="preserve">                             </w:t>
      </w:r>
      <w:r>
        <w:rPr>
          <w:lang w:val="lv-LV"/>
        </w:rPr>
        <w:t xml:space="preserve">8) Stundas apkopojums, izvērtējums. Noslēgumā – ierosmei prezentācija par „body art” ( no www.youtube.com) ar dabas motīviem. 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( skolēnu sagatavotās prezentācijas pielikumā )</w:t>
      </w:r>
    </w:p>
    <w:p>
      <w:pPr>
        <w:pStyle w:val="Normal"/>
        <w:rPr>
          <w:lang w:val="lv-LV"/>
        </w:rPr>
      </w:pPr>
      <w:r>
        <w:rPr>
          <w:sz w:val="28"/>
          <w:szCs w:val="28"/>
          <w:lang w:val="lv-LV"/>
        </w:rPr>
        <w:t>Mājas darbs</w:t>
      </w:r>
      <w:r>
        <w:rPr>
          <w:lang w:val="lv-LV"/>
        </w:rPr>
        <w:t xml:space="preserve"> – padomāt, izvēlēties, savākt materiālus, kādu faunas pārstāvi izvēlēties savam radošajam darbam, kas tiks veikts nākamajās 2 stundās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4:00Z</dcterms:created>
  <dc:creator>admin</dc:creator>
  <dc:description/>
  <cp:keywords/>
  <dc:language>en-US</dc:language>
  <cp:lastModifiedBy>admin</cp:lastModifiedBy>
  <dcterms:modified xsi:type="dcterms:W3CDTF">2014-12-04T14:08:00Z</dcterms:modified>
  <cp:revision>2</cp:revision>
  <dc:subject/>
  <dc:title>Vizuālās mākslas stunda 7</dc:title>
</cp:coreProperties>
</file>