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Урок-КВН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в  9 класс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 xml:space="preserve">2010./2011.m.g. 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Тема 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ru-RU"/>
        </w:rPr>
        <w:t>Подобие треугольни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ru-RU"/>
        </w:rPr>
        <w:t>Цель урока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 повторение теоретических вопросов темы </w:t>
      </w:r>
      <w:r>
        <w:rPr>
          <w:sz w:val="32"/>
          <w:szCs w:val="32"/>
        </w:rPr>
        <w:t>,</w:t>
      </w:r>
      <w:r>
        <w:rPr>
          <w:sz w:val="32"/>
          <w:szCs w:val="32"/>
          <w:lang w:val="ru-RU"/>
        </w:rPr>
        <w:t xml:space="preserve"> решение задач и проверка  навыков геометрических построений с помощью инструментов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 xml:space="preserve"> План урока</w:t>
      </w:r>
      <w:r>
        <w:rPr>
          <w:sz w:val="32"/>
          <w:szCs w:val="32"/>
        </w:rPr>
        <w:t>,</w:t>
      </w:r>
      <w:r>
        <w:rPr>
          <w:sz w:val="32"/>
          <w:szCs w:val="32"/>
          <w:lang w:val="ru-RU"/>
        </w:rPr>
        <w:t xml:space="preserve"> а также вопросы которые будут рассматриваться  в классе заранее вывешиваетс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Класс делится на команды по 4-5 человек и выбираются их капитан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С каждой командой необходимо встретиться  и обсудить название</w:t>
      </w:r>
      <w:r>
        <w:rPr>
          <w:sz w:val="32"/>
          <w:szCs w:val="32"/>
        </w:rPr>
        <w:t xml:space="preserve">,                          </w:t>
      </w:r>
      <w:r>
        <w:rPr>
          <w:sz w:val="32"/>
          <w:szCs w:val="32"/>
          <w:lang w:val="ru-RU"/>
        </w:rPr>
        <w:t xml:space="preserve"> девиз 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ru-RU"/>
        </w:rPr>
        <w:t>приветствие и домашнее зада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лан урока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ветствие команд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ин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капитан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болельщи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sz w:val="28"/>
          <w:szCs w:val="28"/>
          <w:lang w:val="ru-RU"/>
        </w:rPr>
        <w:t>Подведение итогов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32"/>
          <w:szCs w:val="32"/>
          <w:lang w:val="ru-RU"/>
        </w:rPr>
        <w:t>Вопросы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называется отношением двух отрезко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ком случае говорят что отрезки АВ и СД пропорциональны отрезкам А В и 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  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йте определение подобных треугольников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читается  первый признак подобия треугольнико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улируйте теорему об отношении площадей  подобных треугольник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читается  второй признак подобия треугольников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читается  третий признак подобия треугольнико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улируйте теорему  о биссектрисе  треугольни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фигуры называются подобными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ru-RU"/>
        </w:rPr>
        <w:t xml:space="preserve"> Что такое коэффициент подобия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ru-RU"/>
        </w:rPr>
        <w:t>Сформулируйте утверждение о пропорциональных отрезках в прямоугольном треугольник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Rīgas  33.vidusskolas matemātikas skolotājas Valentīnas  Šaveļas materiāli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рабо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риветствие коман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манда </w:t>
      </w:r>
      <w:r>
        <w:rPr>
          <w:sz w:val="28"/>
          <w:szCs w:val="28"/>
        </w:rPr>
        <w:t>,,</w:t>
      </w:r>
      <w:r>
        <w:rPr>
          <w:sz w:val="28"/>
          <w:szCs w:val="28"/>
          <w:lang w:val="ru-RU"/>
        </w:rPr>
        <w:t>Биссектриса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Девиз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,,</w:t>
      </w:r>
      <w:r>
        <w:rPr>
          <w:b/>
          <w:i/>
          <w:lang w:val="ru-RU"/>
        </w:rPr>
        <w:t xml:space="preserve">Мы делим дружбу пополам </w:t>
      </w:r>
      <w:r>
        <w:rPr>
          <w:b/>
          <w:i/>
        </w:rPr>
        <w:t xml:space="preserve">, </w:t>
      </w:r>
      <w:r>
        <w:rPr>
          <w:b/>
          <w:i/>
          <w:lang w:val="ru-RU"/>
        </w:rPr>
        <w:t>как делит угол биссектриса</w:t>
      </w:r>
      <w:r>
        <w:rPr>
          <w:b/>
          <w:i/>
        </w:rPr>
        <w:t>.”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88595</wp:posOffset>
                </wp:positionV>
                <wp:extent cx="1209675" cy="1040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40760"/>
                          <a:chOff x="0" y="0"/>
                          <a:chExt cx="1209600" cy="1040760"/>
                        </a:xfrm>
                      </wpg:grpSpPr>
                      <wps:wsp>
                        <wps:cNvSpPr/>
                        <wps:spPr>
                          <a:xfrm>
                            <a:off x="114480" y="123840"/>
                            <a:ext cx="914400" cy="762120"/>
                          </a:xfrm>
                          <a:prstGeom prst="triangle">
                            <a:avLst>
                              <a:gd name="adj" fmla="val 7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0760"/>
                            <a:ext cx="114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0"/>
                            <a:ext cx="123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761400"/>
                            <a:ext cx="114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333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7333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6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.85pt;width:95.25pt;height:81.95pt" coordorigin="2520,297" coordsize="1905,163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00;top:492;width:1439;height:119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1511;width:1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9;top:297;width:1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5;top:1496;width:1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0;top:82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32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0;top:1452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61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ru-RU"/>
        </w:rPr>
        <w:t>Приветствие</w:t>
      </w:r>
      <w:r>
        <w:rPr>
          <w:sz w:val="28"/>
          <w:szCs w:val="28"/>
        </w:rPr>
        <w:t>:</w:t>
      </w:r>
      <w:r>
        <w:rPr>
          <w:lang w:val="ru-RU"/>
        </w:rPr>
        <w:t xml:space="preserve">  задачи в рисунк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6990</wp:posOffset>
                </wp:positionV>
                <wp:extent cx="1657350" cy="802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802800"/>
                          <a:chOff x="0" y="0"/>
                          <a:chExt cx="1657440" cy="802800"/>
                        </a:xfrm>
                      </wpg:grpSpPr>
                      <wps:wsp>
                        <wps:cNvSpPr/>
                        <wps:spPr>
                          <a:xfrm>
                            <a:off x="114480" y="190440"/>
                            <a:ext cx="1371600" cy="457200"/>
                          </a:xfrm>
                          <a:prstGeom prst="triangle">
                            <a:avLst>
                              <a:gd name="adj" fmla="val 69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4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0"/>
                            <a:ext cx="123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532800"/>
                            <a:ext cx="1144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762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4572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6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.7pt;width:130.5pt;height:63.2pt" coordorigin="-540,74" coordsize="2610,1264">
                <v:shape id="shape_0" fillcolor="white" stroked="t" o:allowincell="f" style="position:absolute;left:-360;top:374;width:2159;height:71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540;top:913;width:1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4;top:74;width:19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0;top:913;width:1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5;top:82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32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5;top:794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63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-20320</wp:posOffset>
                </wp:positionV>
                <wp:extent cx="1266825" cy="11137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13840"/>
                          <a:chOff x="0" y="0"/>
                          <a:chExt cx="1266840" cy="1113840"/>
                        </a:xfrm>
                      </wpg:grpSpPr>
                      <wps:wsp>
                        <wps:cNvSpPr/>
                        <wps:spPr>
                          <a:xfrm rot="1731000">
                            <a:off x="352080" y="120240"/>
                            <a:ext cx="685800" cy="723960"/>
                          </a:xfrm>
                          <a:prstGeom prst="triangle">
                            <a:avLst>
                              <a:gd name="adj" fmla="val 7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1120"/>
                            <a:ext cx="228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44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84384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873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684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1.9pt;width:99.75pt;height:84.2pt" coordorigin="-555,38" coordsize="1995,1684">
                <v:shape id="shape_0" fillcolor="white" stroked="t" o:allowincell="f" style="position:absolute;left:0;top:157;width:1079;height:1139;mso-wrap-style:none;v-text-anchor:middle;rotation:2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555;top:757;width:3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29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7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;top:863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6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1714500" cy="1270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70800"/>
                          <a:chOff x="0" y="0"/>
                          <a:chExt cx="1714680" cy="1270800"/>
                        </a:xfrm>
                      </wpg:grpSpPr>
                      <wps:wsp>
                        <wps:cNvSpPr/>
                        <wps:spPr>
                          <a:xfrm rot="4771200">
                            <a:off x="415080" y="14400"/>
                            <a:ext cx="892800" cy="1037520"/>
                          </a:xfrm>
                          <a:prstGeom prst="triangle">
                            <a:avLst>
                              <a:gd name="adj" fmla="val 65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400"/>
                            <a:ext cx="228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29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00800"/>
                            <a:ext cx="228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43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157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2pt;width:135pt;height:98.9pt" coordorigin="2700,104" coordsize="2700,1978">
                <v:shape id="shape_0" fillcolor="white" stroked="t" o:allowincell="f" style="position:absolute;left:3354;top:103;width:1405;height:1633;mso-wrap-style:none;v-text-anchor:middle;rotation:7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17;width:3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7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1657;width:3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3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40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1;top:578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65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йдите пары подобных треугольников и в каждом случае дайте обоснование отве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Команда </w:t>
      </w:r>
      <w:r>
        <w:rPr>
          <w:b/>
          <w:sz w:val="28"/>
          <w:szCs w:val="28"/>
        </w:rPr>
        <w:t>,,</w:t>
      </w:r>
      <w:r>
        <w:rPr>
          <w:b/>
          <w:sz w:val="28"/>
          <w:szCs w:val="28"/>
          <w:lang w:val="ru-RU"/>
        </w:rPr>
        <w:t xml:space="preserve"> Аксиома</w:t>
      </w:r>
      <w:r>
        <w:rPr>
          <w:b/>
          <w:sz w:val="28"/>
          <w:szCs w:val="28"/>
        </w:rPr>
        <w:t>”</w:t>
      </w:r>
    </w:p>
    <w:p>
      <w:pPr>
        <w:pStyle w:val="Normal"/>
        <w:rPr>
          <w:b/>
          <w:b/>
          <w:i/>
          <w:i/>
        </w:rPr>
      </w:pPr>
      <w:r>
        <w:rPr>
          <w:b/>
          <w:lang w:val="ru-RU"/>
        </w:rPr>
        <w:t>Девиз</w:t>
      </w:r>
      <w:r>
        <w:rPr>
          <w:lang w:val="ru-RU"/>
        </w:rPr>
        <w:t xml:space="preserve"> </w:t>
      </w:r>
      <w:r>
        <w:rPr/>
        <w:t xml:space="preserve">: </w:t>
      </w:r>
      <w:r>
        <w:rPr>
          <w:b/>
          <w:i/>
        </w:rPr>
        <w:t>,,</w:t>
      </w:r>
      <w:r>
        <w:rPr>
          <w:b/>
          <w:i/>
          <w:lang w:val="ru-RU"/>
        </w:rPr>
        <w:t xml:space="preserve"> Нам указывать не надо </w:t>
      </w:r>
      <w:r>
        <w:rPr>
          <w:b/>
          <w:i/>
        </w:rPr>
        <w:t>,</w:t>
      </w:r>
      <w:r>
        <w:rPr>
          <w:b/>
          <w:i/>
          <w:lang w:val="ru-RU"/>
        </w:rPr>
        <w:t>что на 5 учиться надо</w:t>
      </w:r>
      <w:r>
        <w:rPr>
          <w:b/>
          <w:i/>
        </w:rPr>
        <w:t>,</w:t>
      </w:r>
      <w:r>
        <w:rPr>
          <w:b/>
          <w:i/>
          <w:lang w:val="ru-RU"/>
        </w:rPr>
        <w:t xml:space="preserve"> чтоб к планете на ракете без помех долететь </w:t>
      </w:r>
      <w:r>
        <w:rPr>
          <w:b/>
          <w:i/>
        </w:rPr>
        <w:t>‘’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Приветствие</w:t>
      </w:r>
      <w:r>
        <w:rPr>
          <w:lang w:val="ru-RU"/>
        </w:rPr>
        <w:t xml:space="preserve"> </w:t>
      </w:r>
      <w:r>
        <w:rPr/>
        <w:t>:</w:t>
      </w:r>
      <w:r>
        <w:rPr>
          <w:lang w:val="ru-RU"/>
        </w:rPr>
        <w:t xml:space="preserve"> задачи в рисунках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ragraph">
                  <wp:posOffset>155575</wp:posOffset>
                </wp:positionV>
                <wp:extent cx="2272665" cy="1257300"/>
                <wp:effectExtent l="0" t="184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2680" cy="1257480"/>
                          <a:chOff x="0" y="0"/>
                          <a:chExt cx="2272680" cy="1257480"/>
                        </a:xfrm>
                      </wpg:grpSpPr>
                      <wps:wsp>
                        <wps:cNvSpPr/>
                        <wps:spPr>
                          <a:xfrm>
                            <a:off x="160200" y="457200"/>
                            <a:ext cx="1371600" cy="571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0"/>
                            <a:ext cx="5716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4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45648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66680"/>
                            <a:ext cx="228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1056600"/>
                            <a:ext cx="1224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828000"/>
                            <a:ext cx="1148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lv-LV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0" y="285120"/>
                            <a:ext cx="11484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lv-LV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6pt;margin-top:12.25pt;width:178.95pt;height:99pt" coordorigin="-252,245" coordsize="3579,19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0;top:965;width:2159;height:8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45;width:899;height:1619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16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6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-252;top:1234;width:19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4;top:964;width:19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925;width:3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909;width:19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9;top:1549;width:180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lv-LV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9;top:694;width:180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lv-LV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3018790" cy="1371600"/>
                <wp:effectExtent l="127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1371600"/>
                          <a:chOff x="0" y="0"/>
                          <a:chExt cx="3018960" cy="1371600"/>
                        </a:xfrm>
                      </wpg:grpSpPr>
                      <wps:wsp>
                        <wps:cNvSpPr/>
                        <wps:spPr>
                          <a:xfrm>
                            <a:off x="114480" y="343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97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92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792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92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137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0281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37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51680"/>
                            <a:ext cx="228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37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142280"/>
                            <a:ext cx="228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3680"/>
                            <a:ext cx="2286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25pt;width:237.7pt;height:107.95pt" coordorigin="4680,65" coordsize="4754,2159">
                <v:line id="shape_0" from="4860,605" to="8099,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325" to="9359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5" to="6646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5" to="7546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65" to="8086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9;top:244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9;top:1684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244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249;width:3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9;top:244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244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0;top:1864;width:3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504;width:3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 данным рисунка найдите х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Прямые а и в пересечены параллельными прямыми А А </w:t>
      </w:r>
      <w:r>
        <w:rPr/>
        <w:t>,</w:t>
      </w:r>
      <w:r>
        <w:rPr>
          <w:lang w:val="ru-RU"/>
        </w:rPr>
        <w:t xml:space="preserve">  В В  </w:t>
      </w:r>
      <w:r>
        <w:rPr/>
        <w:t>,</w:t>
      </w:r>
      <w:r>
        <w:rPr>
          <w:lang w:val="ru-RU"/>
        </w:rPr>
        <w:t xml:space="preserve">  С С</w:t>
      </w:r>
      <w:r>
        <w:rPr/>
        <w:t xml:space="preserve"> .</w:t>
      </w:r>
    </w:p>
    <w:p>
      <w:pPr>
        <w:pStyle w:val="Normal"/>
        <w:rPr/>
      </w:pPr>
      <w:r>
        <w:rPr>
          <w:lang w:val="ru-RU"/>
        </w:rPr>
        <w:t>Докажите</w:t>
      </w:r>
      <w:r>
        <w:rPr/>
        <w:t xml:space="preserve">, </w:t>
      </w:r>
      <w:r>
        <w:rPr>
          <w:lang w:val="ru-RU"/>
        </w:rPr>
        <w:t xml:space="preserve"> что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</m:oMath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16:00Z</dcterms:created>
  <dc:creator>User</dc:creator>
  <dc:description/>
  <cp:keywords/>
  <dc:language>en-US</dc:language>
  <cp:lastModifiedBy>Natashka</cp:lastModifiedBy>
  <cp:lastPrinted>2011-05-08T23:35:00Z</cp:lastPrinted>
  <dcterms:modified xsi:type="dcterms:W3CDTF">2013-04-28T09:16:00Z</dcterms:modified>
  <cp:revision>2</cp:revision>
  <dc:subject/>
  <dc:title>               projekta „Atbalsts vispārējās izglītības pedagogu nodrošināšanai prioritārajos mācību priekšmetos”          (Vienošanās Nr</dc:title>
</cp:coreProperties>
</file>