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6"/>
          <w:szCs w:val="16"/>
        </w:rPr>
        <w:t>Анкета</w:t>
      </w:r>
      <w:r>
        <w:rPr>
          <w:b/>
          <w:bCs/>
          <w:sz w:val="16"/>
          <w:szCs w:val="16"/>
          <w:lang w:val="lv-LV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юбите ли вы? Нравится ли вам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типа “Занимательная физика”, “Физики шутят”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типа “Занимательная математика”, “Математические досуги”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нтересоваться вопросами экономической географии, сообщениями в печати об экономических показателях работы предприятии, развития отраслей хозяйства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Читать технические журналы, знакомиться с достижениями в области техники, радиоэлектроники по публикациям в научно-популярных журнал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об открытиях в химии, о жизни и деятельности выдающихся химик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о жизни растений и животны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о том, как люди научились бороться с болезнями, о врачах, о достижениях в области медицин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накомиться с различными странами по описаниям и географическим картам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об исторических личностях и события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произведения классиков мировой литератур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нтересоваться историей развития искусства, слушать оперную, симфоническую, джазовую музыку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о жизни школы (о работе воспитателя, учителя)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нтересоваться искусством кулинарии, моделирования одежды, конструирования мебел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о войнах и сражения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спортивные газеты, журналы, книги о спорте и выдающихся спортсмен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нтересоваться научно-популярной литературой о физических открытиях, о жизни и деятельности выдающихся физик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научно-популярную литературу о математических открытиях, о жизни и деятельности выдающихся математик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вопросы промышленности, сельского хозяйства, других отраслей хозяйства, узнавать о достижениях в области планирования и учета на предприяти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сещать технические выставки или слушать (смотреть) передачи о новинках техник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Находить химические явления в природе, проводить опыты по химии, следить за ходом химических реакций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ботанику, зоологию, биологию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накомиться с особенностями строения и функционирования человеческого организма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знавать об исследованиях новых месторождений полезных ископаемых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Обсуждать текущие политические события в Латвии и за рубежом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литературно-критические стать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бсуждать кинофильмы, театральные постановки, художественные выставк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бсуждать вопросы воспитания детей и подростков, узнавать, как можно помочь кому-нибудь из друзей, одноклассников, младших исправить свое поведени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ботиться об уюте в доме, в классе, школе приводить в порядок свое помещени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накомиться с военной техникой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Ходить на матчи и спортивные состязания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оводить опыты по физи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Решать математические задач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Точно вести расчеты своих денежных доходов и расходов, знать бюджет семь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технические чертежи и схемы. Разбираться в схемах радиоаппаратуры и др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Готовить растворы, взвешивать реактив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Работать в саду, на огороде, ухаживать за растениями. животны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причины возникновения разных болезней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обирать коллекцию минерал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историю. возникновения народов и государст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иностранные язык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Декламировать, петь, выступать на сцен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Читать книги малышам, помогать им что-нибудь делать, рассказывать им сказки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Шить, вязать, вышивать, готовить пищу, изготовлять, совершенствовать или ремонтировать домашние бытовые приборы и устройства, мебель и т.п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имать участие в военизированных похо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грать в спортивные игр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физическом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математическом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нтересоваться стоимостью товаров, пытаясь понять вопросы ценообразования, заработной платы, организации труда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обирать и ремонтировать разные механизмы, исправлять электроприборы и повреждения в электросет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химическом кружке (изучать факультатив по химии)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биологическом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накомиться с работой медсестры и врача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Составлять геологические и географические карт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сещать исторические музеи, знакомиться с памятниками культуры, участвовать в археологических экспедиция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исьменно излагать свои мысли, наблюдения, вести дневник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драматическом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бъяснять товарищам, как выполнять учебные задания, если они испытывают в них затруднения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казывать людям различные услуги (починить обувь, сделать фотографию, помочь красиво уложить волосы и т.п.)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военных играх и похо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имать участие в спортивных соревнования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физических олимпиа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математических конкурсах, олимпиа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сещать “Школу бизнеса”, “Школу прикладной экономики”, кружки “Юный менеджер”, “Юный предприниматель” и др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готовлять модели самолетов, планеров, кораблей, собирать радиоприборы или какие-либо другие конструкци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химических олимпиа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биологических олимпиа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хаживать за больны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могать старшим или самим производить топографическую съемку местност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ыступать с сообщениями по истории, заниматься в историческом (или археологическом)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литературном или лингвистическом круж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грать на музыкальных инструментах, рисовать, резать по дереву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с младшими школьника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стоянно общаться со многими и разными людь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Быть организатором (командиром) в играх и похода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спортивной секци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Выступать с докладами о новых физических открытиях, организовывать конкурсы КВН по физике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Организовывать математические конкурсы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имать участие в конкурсах юных экономист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кружке технического творчества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имать участие, помогать старшим в организации вечера типа “Химия вокруг нас”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оводить опытническую работу по биологи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в кружке санитаров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Участвовать в географических или геологических экспедициях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ринимать участие в организации походов по родному краю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исать сценарии к литературному вечеру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Посещать театры, музеи, выставк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Заниматься с младшими братьями и сестра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Дарить подарки, сделанные своими руками.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Изучать военное дело.</w:t>
      </w:r>
    </w:p>
    <w:p>
      <w:pPr>
        <w:pStyle w:val="Normal"/>
        <w:numPr>
          <w:ilvl w:val="0"/>
          <w:numId w:val="1"/>
        </w:numPr>
        <w:rPr/>
      </w:pPr>
      <w:r>
        <w:rPr/>
        <w:t>Тренировать младших в секциях, спортивных командах.</w:t>
      </w:r>
    </w:p>
    <w:tbl>
      <w:tblPr>
        <w:tblW w:w="22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7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не нравится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внодушны, не знаете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сто нравится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чень нравится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color w:val="FF0000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rPr>
          <w:color w:val="000000"/>
          <w:sz w:val="16"/>
          <w:szCs w:val="16"/>
          <w:lang w:val="lv-LV"/>
        </w:rPr>
      </w:pPr>
      <w:r>
        <w:br w:type="page"/>
      </w:r>
      <w:r>
        <w:rPr>
          <w:color w:val="000000"/>
          <w:sz w:val="16"/>
          <w:szCs w:val="16"/>
          <w:lang w:val="lv-LV"/>
        </w:rPr>
      </w:r>
    </w:p>
    <w:tbl>
      <w:tblPr>
        <w:tblW w:w="6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720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52"/>
                <w:szCs w:val="52"/>
                <w:lang w:val="en-US"/>
              </w:rPr>
            </w:pPr>
            <w:r>
              <w:rPr>
                <w:color w:val="000000"/>
                <w:sz w:val="52"/>
                <w:szCs w:val="52"/>
              </w:rPr>
              <w:t xml:space="preserve">не нравит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0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равнодушны, не знает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1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просто нравит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2</w:t>
            </w:r>
          </w:p>
        </w:tc>
      </w:tr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Cs w:val="52"/>
              </w:rPr>
              <w:t xml:space="preserve">очень нравитс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52"/>
                <w:szCs w:val="52"/>
                <w:lang w:val="en-US"/>
              </w:rPr>
            </w:pPr>
            <w:r>
              <w:rPr>
                <w:b/>
                <w:color w:val="FF0000"/>
                <w:sz w:val="52"/>
                <w:szCs w:val="52"/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30:00Z</dcterms:created>
  <dc:creator>Lem5x0330</dc:creator>
  <dc:description/>
  <cp:keywords/>
  <dc:language>en-US</dc:language>
  <cp:lastModifiedBy>Alex</cp:lastModifiedBy>
  <dcterms:modified xsi:type="dcterms:W3CDTF">2011-02-22T17:55:00Z</dcterms:modified>
  <cp:revision>8</cp:revision>
  <dc:subject/>
  <dc:title>Тест по выявлению интересов учащихся</dc:title>
</cp:coreProperties>
</file>