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Pedagoga vārds, uzvārds: Irēna Pizāne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a: Rīgas 33.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/ nodarbības metodiskais apraksts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lv-LV" w:eastAsia="ru-RU"/>
        </w:rPr>
        <w:t>Izvēlētā metodiskās izstrādnes tēma</w:t>
      </w:r>
      <w:r>
        <w:rPr>
          <w:color w:val="000000"/>
          <w:sz w:val="26"/>
          <w:szCs w:val="26"/>
          <w:lang w:val="lv-LV" w:eastAsia="ru-RU"/>
        </w:rPr>
        <w:t xml:space="preserve">: </w:t>
      </w:r>
    </w:p>
    <w:p>
      <w:pPr>
        <w:pStyle w:val="Normal"/>
        <w:rPr/>
      </w:pPr>
      <w:r>
        <w:rPr>
          <w:color w:val="000000"/>
          <w:sz w:val="26"/>
          <w:szCs w:val="26"/>
          <w:lang w:val="lv-LV" w:eastAsia="ru-RU"/>
        </w:rPr>
        <w:t>X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0" w:name="__Fieldmark__0_2559489013"/>
      <w:bookmarkStart w:id="1" w:name="__Fieldmark__0_2559489013"/>
      <w:bookmarkEnd w:id="1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Pilsoniskā apziņa, valstiskā identitāte un patriotisms;</w:t>
      </w:r>
    </w:p>
    <w:p>
      <w:pPr>
        <w:pStyle w:val="Normal"/>
        <w:ind w:left="360" w:firstLine="360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/ nodarbības </w:t>
      </w:r>
      <w:r>
        <w:rPr>
          <w:b/>
          <w:color w:val="000000"/>
          <w:sz w:val="26"/>
          <w:szCs w:val="26"/>
          <w:lang w:val="lv-LV" w:eastAsia="ru-RU"/>
        </w:rPr>
        <w:t>tēma:</w:t>
      </w:r>
      <w:r>
        <w:rPr>
          <w:color w:val="000000"/>
          <w:sz w:val="26"/>
          <w:szCs w:val="26"/>
          <w:lang w:val="lv-LV" w:eastAsia="ru-RU"/>
        </w:rPr>
        <w:t xml:space="preserve"> Pilsēta dzejā un mūzikā.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lv-LV" w:eastAsia="ru-RU"/>
        </w:rPr>
        <w:t>Vecumposms:</w:t>
      </w:r>
      <w:r>
        <w:rPr>
          <w:color w:val="000000"/>
          <w:sz w:val="26"/>
          <w:szCs w:val="26"/>
          <w:lang w:val="lv-LV" w:eastAsia="ru-RU"/>
        </w:rPr>
        <w:t xml:space="preserve"> 7.klase (13-15 gadu)</w:t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>Stundas/ nodarbības  mērķis:</w:t>
      </w:r>
      <w:r>
        <w:rPr>
          <w:sz w:val="26"/>
          <w:szCs w:val="26"/>
          <w:lang w:val="lv-LV"/>
        </w:rPr>
        <w:t xml:space="preserve"> attīstīt prasmi strādāt ar dzejas tekstiem (uztvert galveno domu,</w:t>
      </w:r>
      <w:r>
        <w:rPr>
          <w:rFonts w:eastAsia="Calibri"/>
          <w:lang w:val="lv-LV"/>
        </w:rPr>
        <w:t xml:space="preserve"> autora attieksmi, salīdzināt kopīgo un atšķirīgo), rosināt interesi par savu dzimto pilsētu Rīgu un savu tuvāko apkārtni, mācīties izteikt un pamatot savu attieksmi un emocijas.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Sagaidāmais rezultāts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</w:t>
      </w:r>
      <w:r>
        <w:rPr>
          <w:sz w:val="26"/>
          <w:szCs w:val="26"/>
          <w:lang w:val="lv-LV"/>
        </w:rPr>
        <w:t xml:space="preserve">Skolēni iepazīstas ar dzeju par pilsētām, salīdzina autoru attieksmi pret savu dzimto pilsētu, izsaka savu vērtējumu, attieksmi pret lasīto, redzēto, dzirdēto, raksta radošo darbu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</w:t>
      </w:r>
      <w:r>
        <w:rPr>
          <w:sz w:val="26"/>
          <w:szCs w:val="26"/>
          <w:lang w:val="lv-LV"/>
        </w:rPr>
        <w:t>Prot pastāstīt par savu ielu, prognozē ielu nosaukumu rašanos, pēc kartes stāsta par Bolderājas ielām.</w:t>
      </w:r>
    </w:p>
    <w:p>
      <w:pPr>
        <w:pStyle w:val="Normal"/>
        <w:rPr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ā/ nodarbībā attīstāmās prasmes:</w:t>
      </w:r>
      <w:r>
        <w:rPr>
          <w:sz w:val="26"/>
          <w:szCs w:val="26"/>
          <w:lang w:val="lv-LV"/>
        </w:rPr>
        <w:t xml:space="preserve"> runāšanas, klausīšanās, lasīšanas, radošas rakstīšanas prasme; sadarbības prasme; prasme novērtēt un salīdzināt, atrast kopīgo un atšķirīgo.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/ nodarbības plānojums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1.stunda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827"/>
        <w:gridCol w:w="1843"/>
        <w:gridCol w:w="1134"/>
        <w:gridCol w:w="1914"/>
      </w:tblGrid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  <w:t>Stundas ievads.</w:t>
            </w:r>
            <w:r>
              <w:rPr>
                <w:b/>
                <w:lang w:val="lv-LV"/>
              </w:rPr>
              <w:t xml:space="preserve"> Ierosināšanas fā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lv-LV"/>
              </w:rPr>
              <w:t>Sasveicināšanās. Atskats iepriekšējā stundā</w:t>
            </w:r>
            <w:r>
              <w:rPr>
                <w:sz w:val="26"/>
                <w:szCs w:val="26"/>
                <w:lang w:val="lv-LV"/>
              </w:rPr>
              <w:t>. (</w:t>
            </w:r>
            <w:r>
              <w:rPr>
                <w:i/>
                <w:lang w:val="lv-LV"/>
              </w:rPr>
              <w:t>Tika noskaidrots, ka Rīga ir dzimtā pilsēta gandrīz visiem klases skolēniem, ka katrs no skolēniem mīl savu dzimto pilsētu.)</w:t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>Skolotāja uzdod jautājumu</w:t>
            </w:r>
            <w:r>
              <w:rPr>
                <w:i/>
                <w:lang w:val="lv-LV"/>
              </w:rPr>
              <w:t>:  K</w:t>
            </w:r>
            <w:r>
              <w:rPr>
                <w:lang w:val="lv-LV"/>
              </w:rPr>
              <w:t xml:space="preserve">ā </w:t>
            </w:r>
            <w:r>
              <w:rPr>
                <w:i/>
                <w:lang w:val="lv-LV"/>
              </w:rPr>
              <w:t>mēs varam izrādīt mīlestību  savai pilsētai, ko katrs no mums var darīt savas pilsētas labā?</w:t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>Skolotāja izvirza uzdevumus stundai: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</w:t>
            </w:r>
            <w:r>
              <w:rPr>
                <w:rFonts w:eastAsia="Calibri"/>
                <w:i/>
                <w:lang w:val="lv-LV"/>
              </w:rPr>
              <w:t>1) ielūkoties mākslas pasaulē, paskatīties uz pilsētu dzejnieku un mūziķu acīm;</w:t>
            </w:r>
          </w:p>
          <w:p>
            <w:pPr>
              <w:pStyle w:val="Normal"/>
              <w:spacing w:lineRule="auto" w:line="276"/>
              <w:rPr>
                <w:i/>
                <w:i/>
                <w:lang w:val="lv-LV"/>
              </w:rPr>
            </w:pPr>
            <w:r>
              <w:rPr>
                <w:rFonts w:eastAsia="Times New Roman"/>
                <w:i/>
                <w:lang w:val="lv-LV"/>
              </w:rPr>
              <w:t xml:space="preserve"> </w:t>
            </w:r>
            <w:r>
              <w:rPr>
                <w:rFonts w:eastAsia="Calibri"/>
                <w:i/>
                <w:lang w:val="lv-LV"/>
              </w:rPr>
              <w:t>2) noteikt un salīdzināt dzejnieku attieksmi pret attēloto;</w:t>
            </w:r>
          </w:p>
          <w:p>
            <w:pPr>
              <w:pStyle w:val="Normal"/>
              <w:ind w:left="-108" w:firstLine="108"/>
              <w:rPr/>
            </w:pPr>
            <w:r>
              <w:rPr>
                <w:rFonts w:eastAsia="Calibri"/>
                <w:i/>
                <w:lang w:val="lv-LV"/>
              </w:rPr>
              <w:t>3) izteikt savu attieksmi pret lasīto, redzēto un dzirdēto;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  <w:lang w:val="lv-LV"/>
              </w:rPr>
            </w:pPr>
            <w:r>
              <w:rPr>
                <w:rFonts w:eastAsia="Calibri"/>
                <w:i/>
                <w:lang w:val="lv-LV"/>
              </w:rPr>
              <w:t>4)noskaidrot, kā radušies Rīgas ielu nosaukumi.</w:t>
            </w:r>
            <w:r>
              <w:rPr>
                <w:rFonts w:eastAsia="Calibri"/>
                <w:lang w:val="lv-LV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lv-LV"/>
              </w:rPr>
              <w:t>Sasveicināšanās.</w:t>
            </w:r>
            <w:r>
              <w:rPr>
                <w:sz w:val="26"/>
                <w:szCs w:val="26"/>
                <w:lang w:val="lv-LV"/>
              </w:rPr>
              <w:t xml:space="preserve"> (</w:t>
            </w:r>
            <w:r>
              <w:rPr>
                <w:i/>
                <w:sz w:val="26"/>
                <w:szCs w:val="26"/>
                <w:lang w:val="lv-LV"/>
              </w:rPr>
              <w:t xml:space="preserve">Skolēni atceras, ka </w:t>
            </w:r>
            <w:r>
              <w:rPr>
                <w:sz w:val="26"/>
                <w:szCs w:val="26"/>
                <w:lang w:val="lv-LV"/>
              </w:rPr>
              <w:t>i</w:t>
            </w:r>
            <w:r>
              <w:rPr>
                <w:i/>
                <w:lang w:val="lv-LV"/>
              </w:rPr>
              <w:t>epriekšējā stundā tika runāts par dzīvi pilsētā, par savas pilsētas skaistākajām vietām, par skolēnu iemīļotajām vietām savā pilsētā- Rīgā)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b/>
                <w:lang w:val="lv-LV"/>
              </w:rPr>
              <w:t>Skolēni atbild uz skolotājas jautājumu</w:t>
            </w:r>
            <w:r>
              <w:rPr>
                <w:lang w:val="lv-LV"/>
              </w:rPr>
              <w:t xml:space="preserve"> (</w:t>
            </w:r>
            <w:r>
              <w:rPr>
                <w:i/>
                <w:lang w:val="lv-LV"/>
              </w:rPr>
              <w:t>starp pārējām tiek minēta arī atbilde, ka dzimtajai pilsētai varam veltīt dzeju, dziesmas utt.</w:t>
            </w:r>
            <w:r>
              <w:rPr>
                <w:lang w:val="lv-LV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Frontāls dar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epriekšējās stundas pieraksti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Apjēgšanas fāze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rFonts w:eastAsia="Calibri"/>
                <w:lang w:val="lv-LV"/>
              </w:rPr>
              <w:t>Saruna par dzejoļiem mācību grāmatas 26.-28.lpp. 26.uzdevuma jautājumi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1. Kādām tad pilsētām bija veltīti šie dzejoļi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2. Pastāstiet, kas šajās pilsētās dzejniekiem licies svarīgākais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3. Kurā dzejolī pieminēta pilsētas vēsture? Ko par to var uzzināt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4. Kādas konkrētas vietas pilsētās pieminētas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4. Kurā dzejolī raksturoti pilsētas iedzīvotāji? Kā tie raksturoti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5. Kurš veltījums pilsētai varētu būt rakstīts kā dziesmas vārdi? Kāpēc tā domājat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6. Kurš no dzejoļiem tev patīk vislabāk? Kāpēc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  <w:t>Skolēni grupās pārrunā atbildes par mājās lasītajiem dzejoļiem</w:t>
            </w:r>
            <w:r>
              <w:rPr>
                <w:sz w:val="26"/>
                <w:szCs w:val="26"/>
                <w:lang w:val="lv-LV"/>
              </w:rPr>
              <w:t xml:space="preserve"> mācību grāmatas 26.-28.lp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grupā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 min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lv-LV"/>
              </w:rPr>
              <w:t>Mācību grāmatas dzejoļu teksti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lv-LV"/>
              </w:rPr>
              <w:t>O.Vācietis „Zem Rīgas”; J.Porietis „Mūsu Cēsis”, A.Kūkojs „Griezīte”</w:t>
            </w:r>
          </w:p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Fonts w:eastAsia="Calibri"/>
                <w:lang w:val="lv-LV"/>
              </w:rPr>
              <w:t>Mācību grāmatas 26.uzdevums 28.lpp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Rīgai, Cēsīm un Rēzeknei.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pilsētas vēsture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pilsētas iedzīvotāji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lepnums par savu pilsētu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O.Vācieša dzejolī „Zem Rīgas”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(gadsimtus ilgās cīņas par brīvību, kari, ciešanas)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Rīgā- rāte, Brāļu kapi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Cēsīs- Gauja, dārzi, parki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Rēzeknē- pakalni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J.Porieša dzejolī „Mūsu Cēsis”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Tiek uzsvērts varoņu gars, darboties spars, dziesmota dvēsele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„Mūsu Cēsis” un „Griezīte”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Atkārtojas pantiņi, kas dziesmās varētu būt piedziedājums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lv-LV"/>
              </w:rPr>
            </w:pPr>
            <w:r>
              <w:rPr>
                <w:rFonts w:eastAsia="Calibri"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ndividuāli izsaka savas domas, pamato tā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dividuālas atbildes (pa 1-2 skolēniem no grup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 min.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jēgšanas fā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 xml:space="preserve">Skolotāja izvirza uzdevumu: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B050"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Atrodiet</w:t>
            </w:r>
            <w:r>
              <w:rPr>
                <w:rFonts w:eastAsia="Calibri"/>
                <w:lang w:val="lv-LV"/>
              </w:rPr>
              <w:t xml:space="preserve"> katrā dzejolī rindas, kas vislabāk raksturo dzejnieka attieksmi pret attēloto pilsētu! </w:t>
            </w:r>
            <w:r>
              <w:rPr>
                <w:rFonts w:eastAsia="Calibri"/>
                <w:b/>
                <w:lang w:val="lv-LV"/>
              </w:rPr>
              <w:t>Nolasiet</w:t>
            </w:r>
            <w:r>
              <w:rPr>
                <w:rFonts w:eastAsia="Calibri"/>
                <w:lang w:val="lv-LV"/>
              </w:rPr>
              <w:t xml:space="preserve"> tās! </w:t>
            </w:r>
          </w:p>
          <w:p>
            <w:pPr>
              <w:pStyle w:val="Normal"/>
              <w:rPr>
                <w:rFonts w:eastAsia="Calibri"/>
                <w:color w:val="00B050"/>
                <w:lang w:val="lv-LV"/>
              </w:rPr>
            </w:pPr>
            <w:r>
              <w:rPr>
                <w:rFonts w:eastAsia="Calibri"/>
                <w:color w:val="00B050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contextualSpacing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Pa vienam no pāra sniedz atbil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lang w:val="lv-LV"/>
              </w:rPr>
              <w:t>„</w:t>
            </w:r>
            <w:r>
              <w:rPr>
                <w:rFonts w:eastAsia="Calibri"/>
                <w:lang w:val="lv-LV"/>
              </w:rPr>
              <w:t xml:space="preserve">Zem Rīgas”- </w:t>
            </w:r>
            <w:r>
              <w:rPr>
                <w:rFonts w:eastAsia="Calibri"/>
                <w:i/>
                <w:lang w:val="lv-LV"/>
              </w:rPr>
              <w:t>„zem Rīgas- pulss  un daļiņa no manis”</w:t>
            </w:r>
            <w:r>
              <w:rPr>
                <w:rFonts w:eastAsia="Calibri"/>
                <w:b/>
                <w:lang w:val="lv-LV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„</w:t>
            </w:r>
            <w:r>
              <w:rPr>
                <w:rFonts w:eastAsia="Calibri"/>
                <w:lang w:val="lv-LV"/>
              </w:rPr>
              <w:t xml:space="preserve">Mūsu Cēsis”- 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val="lv-LV"/>
              </w:rPr>
            </w:pPr>
            <w:r>
              <w:rPr>
                <w:rFonts w:eastAsia="Calibri"/>
                <w:i/>
                <w:lang w:val="lv-LV"/>
              </w:rPr>
              <w:t>„</w:t>
            </w:r>
            <w:r>
              <w:rPr>
                <w:rFonts w:eastAsia="Calibri"/>
                <w:i/>
                <w:lang w:val="lv-LV"/>
              </w:rPr>
              <w:t>Mums tavu slavu, Cēsis, vairot prieks,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val="lv-LV"/>
              </w:rPr>
            </w:pPr>
            <w:r>
              <w:rPr>
                <w:rFonts w:eastAsia="Calibri"/>
                <w:i/>
                <w:lang w:val="lv-LV"/>
              </w:rPr>
              <w:t>Lai varam lepni teikt-es cēsinieks!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„</w:t>
            </w:r>
            <w:r>
              <w:rPr>
                <w:rFonts w:eastAsia="Calibri"/>
                <w:lang w:val="lv-LV"/>
              </w:rPr>
              <w:t>Griezīte”-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val="lv-LV"/>
              </w:rPr>
            </w:pPr>
            <w:r>
              <w:rPr>
                <w:rFonts w:eastAsia="Calibri"/>
                <w:i/>
                <w:lang w:val="lv-LV"/>
              </w:rPr>
              <w:t>„</w:t>
            </w:r>
            <w:r>
              <w:rPr>
                <w:rFonts w:eastAsia="Calibri"/>
                <w:i/>
                <w:lang w:val="lv-LV"/>
              </w:rPr>
              <w:t>Lai, tavu dziesmu sargājot,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val="lv-LV"/>
              </w:rPr>
            </w:pPr>
            <w:r>
              <w:rPr>
                <w:rFonts w:eastAsia="Calibri"/>
                <w:i/>
                <w:lang w:val="lv-LV"/>
              </w:rPr>
              <w:t>Sargājam pilsētu savu.”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Fonts w:eastAsia="Calibri"/>
                <w:lang w:val="lv-LV"/>
              </w:rPr>
              <w:t>(Pieņemamas arī citas atbildes, ja skolēni tās pama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Darbs pāros.</w:t>
            </w:r>
          </w:p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 xml:space="preserve">MG 27.uzdevums 28.lpp. </w:t>
            </w:r>
          </w:p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lang w:val="lv-LV"/>
              </w:rPr>
              <w:t>Skolotāja aicina paņemt darba lapas</w:t>
            </w:r>
            <w:r>
              <w:rPr>
                <w:rFonts w:eastAsia="Calibri"/>
                <w:lang w:val="lv-LV"/>
              </w:rPr>
              <w:t xml:space="preserve"> ar dziesmas tekstu „Mūžu senā Rīga”.</w:t>
            </w:r>
          </w:p>
          <w:p>
            <w:pPr>
              <w:pStyle w:val="Normal"/>
              <w:spacing w:lineRule="auto" w:line="276"/>
              <w:rPr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Tiek formulēts uzdevums:</w:t>
            </w:r>
            <w:r>
              <w:rPr>
                <w:rFonts w:eastAsia="Calibri"/>
                <w:lang w:val="lv-LV"/>
              </w:rPr>
              <w:t xml:space="preserve"> Dziesmas tekstā ierakstiet izlaistos vārdus, kas raksturo, kāda dzejas autoram liekas Rīga, kādas darbības veic Rīga un pats liriskais varonis?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contextualSpacing/>
              <w:rPr/>
            </w:pPr>
            <w:r>
              <w:rPr>
                <w:rFonts w:eastAsia="Calibri"/>
                <w:b/>
                <w:lang w:val="lv-LV"/>
              </w:rPr>
              <w:t>Skolēni izlasa dziesmas tekstu</w:t>
            </w:r>
            <w:r>
              <w:rPr>
                <w:rFonts w:eastAsia="Calibri"/>
                <w:lang w:val="lv-LV"/>
              </w:rPr>
              <w:t>, pievērš uzmanību vietām, kurās jāieraksta izlaistie vārdi.</w:t>
            </w:r>
          </w:p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dividuāls darbs (lasīša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rba lapas ar dziesmas „Mūžu senā Rīga” tekstu.</w:t>
            </w:r>
          </w:p>
        </w:tc>
      </w:tr>
      <w:tr>
        <w:trPr/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jēgša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Skolotāja ieslēdz audioierakstu</w:t>
            </w:r>
            <w:r>
              <w:rPr>
                <w:rFonts w:eastAsia="Calibri"/>
                <w:lang w:val="lv-LV"/>
              </w:rPr>
              <w:t xml:space="preserve"> (Skan dziesma „Mūžu senā Rīga”)</w:t>
            </w:r>
            <w:r>
              <w:rPr>
                <w:rFonts w:eastAsia="Calibri"/>
                <w:b/>
                <w:lang w:val="lv-LV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Skolēni aizpilda tukšās vieta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rFonts w:eastAsia="Calibri"/>
                <w:lang w:val="lv-LV"/>
              </w:rPr>
              <w:t>Individuāls darbs (raksti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rba lapas ar dziesmas vārdiem; Latvijas radio 2 arhīva 2012.gada 23.novembra rīta raidījuma ieraksta dziesma (mazliet pēc 8.00); dziesma ierakstīta arī failā-materiāla pielikumā.</w:t>
            </w:r>
          </w:p>
        </w:tc>
      </w:tr>
      <w:tr>
        <w:trPr>
          <w:trHeight w:val="1837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Pārbauda, kā skolēni tikuši galā ar klausīšanās uzdevumu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lv-LV"/>
              </w:rPr>
              <w:t>Skolotāja ar skolēniem pārrunā dzejoļa saturu, uzdod jautājumus:</w:t>
            </w:r>
            <w:r>
              <w:rPr>
                <w:rFonts w:eastAsia="Calibri"/>
                <w:b/>
                <w:i/>
                <w:lang w:val="lv-LV"/>
              </w:rPr>
              <w:t xml:space="preserve"> 1. Ko autors šajā dzejolī uzsvēris, raksturojot Rīgu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val="lv-LV"/>
              </w:rPr>
            </w:pPr>
            <w:r>
              <w:rPr>
                <w:rFonts w:eastAsia="Calibri"/>
                <w:b/>
                <w:i/>
                <w:lang w:val="lv-LV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val="lv-LV"/>
              </w:rPr>
            </w:pPr>
            <w:r>
              <w:rPr>
                <w:rFonts w:eastAsia="Calibri"/>
                <w:b/>
                <w:i/>
                <w:lang w:val="lv-LV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val="lv-LV"/>
              </w:rPr>
            </w:pPr>
            <w:r>
              <w:rPr>
                <w:rFonts w:eastAsia="Calibri"/>
                <w:b/>
                <w:i/>
                <w:lang w:val="lv-LV"/>
              </w:rPr>
              <w:t xml:space="preserve">2.Kādas darbības veic Rīga?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val="lv-LV"/>
              </w:rPr>
            </w:pPr>
            <w:r>
              <w:rPr>
                <w:rFonts w:eastAsia="Calibri"/>
                <w:b/>
                <w:i/>
                <w:lang w:val="lv-LV"/>
              </w:rPr>
              <w:t xml:space="preserve">3. Kad Rīga ir visdziedošākā, skanošākā un visdimdošākā?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val="lv-LV"/>
              </w:rPr>
            </w:pPr>
            <w:r>
              <w:rPr>
                <w:rFonts w:eastAsia="Calibri"/>
                <w:b/>
                <w:i/>
                <w:lang w:val="lv-LV"/>
              </w:rPr>
              <w:t>4. Kad vēl Rīga dimd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i/>
                <w:lang w:val="lv-LV"/>
              </w:rPr>
              <w:t>5. Kad Rīga ir starojoša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 xml:space="preserve">Skolēni pēc kārtas lasa dzejoli pa pantiņiem, saucot ierakstītos vārdus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 xml:space="preserve">Skolēni atbild uz jautājumiem. 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To, ka Rīga ir ļoti veca (sena);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Tā ir nozīmīga un svarīga katram tās iedzīvotājam;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Rīdziniekiem tā ir īpaša pilsēta;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Rīga nepārtraukti attīstās;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Tā ir moderna un mūsdienīga;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Aug, dimd, dzied, skan, staro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Dziesmu un deju svētkos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Rīgas pilsētas svētko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Līgo svētkos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18.novembrī, kad ir militārā parāde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- Salūtu laikā</w:t>
            </w:r>
            <w:r>
              <w:rPr>
                <w:rFonts w:eastAsia="Calibri"/>
                <w:b/>
                <w:u w:val="single"/>
                <w:lang w:val="lv-LV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lang w:val="lv-LV"/>
              </w:rPr>
              <w:t>- Festivāla „Staro Rīga” laikā, kas tiek rīkots par godu LR Proklamēšanas dienai 18.novembri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lang w:val="lv-LV"/>
              </w:rPr>
              <w:t>Frontāls dar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pildītā darba lapa ar dziesmas vārdiem.</w:t>
            </w:r>
          </w:p>
        </w:tc>
      </w:tr>
      <w:tr>
        <w:trPr>
          <w:trHeight w:val="127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jēgša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Skolotāja norāda, ka darbu ar dzejoļiem turpinās nākamajā stundā, bet atlikušajā laikā saruna tiek novirzīta uz to, kam dzejnieki dzejā par pilsētām parasti pievērš uzmanību, ko apraksta.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Tiek uzsvērts, ka daudzi dzejnieki, runājot par savām pilsētām, uzmanību pievērš to ielām.</w:t>
            </w:r>
            <w:r>
              <w:rPr>
                <w:b/>
                <w:lang w:val="lv-LV"/>
              </w:rPr>
              <w:t xml:space="preserve"> Tiek parādīta bērnu dzejnieces I.Samauskas dzejoļu grāmata</w:t>
            </w:r>
          </w:p>
          <w:p>
            <w:pPr>
              <w:pStyle w:val="Normal"/>
              <w:spacing w:lineRule="auto" w:line="276" w:before="0" w:after="200"/>
              <w:rPr>
                <w:lang w:val="lv-LV"/>
              </w:rPr>
            </w:pPr>
            <w:r>
              <w:rPr>
                <w:b/>
                <w:lang w:val="lv-LV"/>
              </w:rPr>
              <w:t xml:space="preserve"> „ </w:t>
            </w:r>
            <w:r>
              <w:rPr>
                <w:b/>
                <w:lang w:val="lv-LV"/>
              </w:rPr>
              <w:t xml:space="preserve">Pilsēta no A līdz Z”. </w:t>
            </w:r>
            <w:r>
              <w:rPr>
                <w:lang w:val="lv-LV"/>
              </w:rPr>
              <w:t xml:space="preserve">Grāmatā ir minētas 105 Rīgas ielas- gan labi zināmas, gan mazāk pazīstamas un pavisam nedzirdētas. Dažu ielu nosaukumi ir visai neparasti- Sesku, Kreimeņu, Kungu, Kliņģeru, Cīņas utt. </w:t>
            </w:r>
            <w:r>
              <w:rPr>
                <w:b/>
                <w:lang w:val="lv-LV"/>
              </w:rPr>
              <w:t>Skolēni tiek rosināti padomāt par to, kā rodas ielu nosaukumi. Skolotāja aicina vienu skolēnu grupu pastāstīt par savu pētījumu- „Kā radušies Rīgas ielu nosaukumi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kolēni secina, k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- pilsētas skaistākajām vietām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- vēsturei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- dabai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- cilvēkiem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- ielām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Skolēni prezentē savu mājas darbu.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lang w:val="lv-LV"/>
              </w:rPr>
            </w:pPr>
            <w:r>
              <w:rPr>
                <w:i/>
                <w:lang w:val="lv-LV"/>
              </w:rPr>
              <w:t xml:space="preserve">Sandra, Artūrs un Kornēlijs  ir veikuši nelielu ceļojumu pa Rīgas ielām, pētījuši, kā radušies dažādu Rīgas ielu nosaukumi, ieskatījušies vēsturē. 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lang w:val="lv-LV"/>
              </w:rPr>
            </w:pPr>
            <w:r>
              <w:rPr>
                <w:b/>
                <w:i/>
                <w:color w:val="00B05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dividuālas atbilde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kolēnu uzstāšanās-prezentācija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Skolēnu sagatavotā prezentācija</w:t>
            </w:r>
          </w:p>
          <w:p>
            <w:pPr>
              <w:pStyle w:val="Normal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mantoti interneta resurs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(Pielikumā pievienota arī skolēnu prezentācija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efleksi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lv-LV"/>
              </w:rPr>
              <w:t xml:space="preserve">Skolotāja paslavē skolēnus par veikto darbu. Izvirza jautājumu klasei- </w:t>
            </w:r>
            <w:r>
              <w:rPr>
                <w:b/>
                <w:i/>
                <w:sz w:val="26"/>
                <w:szCs w:val="26"/>
                <w:lang w:val="lv-LV"/>
              </w:rPr>
              <w:t>kā ir radušies ielu nosaukumi?</w:t>
            </w:r>
            <w:r>
              <w:rPr>
                <w:b/>
                <w:sz w:val="26"/>
                <w:szCs w:val="26"/>
                <w:lang w:val="lv-LV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  <w:t>Skolēni no savas pieredzes un no dzirdētās prezentācijas secin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lv-LV"/>
              </w:rPr>
              <w:t xml:space="preserve">- </w:t>
            </w:r>
            <w:r>
              <w:rPr>
                <w:sz w:val="26"/>
                <w:szCs w:val="26"/>
                <w:lang w:val="lv-LV"/>
              </w:rPr>
              <w:t>vēsturisku notikumu iespaidā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(13.janvāra iela);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 no upes nosaukuma (Rīdzenes);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 ar dažādu objektu izvietojumu, piem., Mārstaļu iela (zirgu stallis- no vācu valodas); Tirgoņu iela ( tirgotāju nami un pārdotavas); Jēkaba iela (sv.Jēkaba baznīca atrodas);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- ievērojamiem cilvēkiem par godu (Raiņa bulvāris, Ulmaņa gatve, Aspazijas bulvāris ut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rontāls dar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  <w:t>Skolotāja aicina paņemt pašvērtējuma un savstarpējā vērtējuma lapas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lv-LV"/>
              </w:rPr>
              <w:t>Tiek uzdots mājas darbs</w:t>
            </w:r>
            <w:r>
              <w:rPr>
                <w:sz w:val="26"/>
                <w:szCs w:val="26"/>
                <w:lang w:val="lv-LV"/>
              </w:rPr>
              <w:t>- 1) izpētīt vai prognozēt, kā radies ielas nosaukums, kurā dzīvo katrs no skolēniem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 xml:space="preserve">2) uzrakstīt radošu darbu „Veltījums manai pilsētai/ rajonam/ielai” (pasaka, dzejolis, eseja, miniatūra utt.) </w:t>
            </w:r>
            <w:r>
              <w:rPr>
                <w:rFonts w:eastAsia="Calibri"/>
                <w:b/>
                <w:lang w:val="lv-LV"/>
              </w:rPr>
              <w:t>Pateicas par darbu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  <w:t>Skolēni novērtē savu un klasesbiedru veikto darbu stundā (</w:t>
            </w:r>
            <w:r>
              <w:rPr>
                <w:lang w:val="lv-LV"/>
              </w:rPr>
              <w:t>Ko jaunu es uzzināju/ iemācījos stundā? Ko vēlos vēl uzzināt? Kā es vērtēju savu darbu stundā? Kā es vērtēju savas grupas darbu stundā? Kas man stundā patika visvairāk? Kas man nepatika stundā?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  <w:t>Pieraksta mājas darbu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vērtējums un savstarpējais vērtējum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 min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švērtējuma un savstarpējā vērtējuma lapas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2 stunda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003"/>
        <w:gridCol w:w="3380"/>
        <w:gridCol w:w="1781"/>
        <w:gridCol w:w="1083"/>
        <w:gridCol w:w="2789"/>
      </w:tblGrid>
      <w:tr>
        <w:trPr>
          <w:trHeight w:val="42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>
          <w:trHeight w:val="76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 ievads.</w:t>
            </w:r>
            <w:r>
              <w:rPr>
                <w:lang w:val="lv-LV"/>
              </w:rPr>
              <w:t xml:space="preserve"> Ierosināšanas fāz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Sasveicināšanās. Aicina paņemt aizpildītās pašvērtējuma lapiņas.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kolotāja izvirza stundas uzdevumus: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) mācīties salīdzināt divus dzejoļus, meklēt kopīgo un atšķirīgo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) veidot sarunu par Rīgas (Bolderājas) ielām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) mācīties strādāt ar kart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Skolēni runā</w:t>
            </w:r>
            <w:r>
              <w:rPr>
                <w:lang w:val="lv-LV"/>
              </w:rPr>
              <w:t xml:space="preserve"> par to, kas viņiem izdevās iepriekšējā stundā, kas neizdevās, ko gribētu vēl uzzinā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dividuālas atbildes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 min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izpildītās pašvērtējuma un savstarpējā vērtējuma lapiņas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jēgšanas fāz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kolotāja formulē uzdevumu grupu darbam: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līdzināt O.Vācieša dzejoli „Zem Rīgas” un iepriekšējā stundā dzirdētās dziesmas „Mūžu senā Rīga” tekstu; secināt, kas kopīgs, kas atšķirīgs šajos divos tekstos.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kolotāja pārbauda grupu darb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Skolēni veic darbu, apspriežas, aizpilda doto venna diagrammu.</w:t>
            </w:r>
          </w:p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atra grupa prezentē savu veikumu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Darbs grupās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  <w:t>Venna diagramma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lv-LV"/>
              </w:rPr>
            </w:pPr>
            <w:r>
              <w:rPr>
                <w:rFonts w:eastAsia="Calibri"/>
                <w:lang w:val="lv-LV"/>
              </w:rPr>
            </w:r>
          </w:p>
          <w:p>
            <w:pPr>
              <w:pStyle w:val="Normal"/>
              <w:spacing w:lineRule="auto" w:line="276" w:before="0" w:after="200"/>
              <w:rPr>
                <w:lang w:val="lv-LV"/>
              </w:rPr>
            </w:pPr>
            <w:r>
              <w:rPr>
                <w:rFonts w:eastAsia="Calibri"/>
                <w:lang w:val="lv-LV"/>
              </w:rPr>
              <w:t>Grupas darba prezentēšan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 min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 min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rba lapa katrai grupai.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āk sarunu par Bolderājas ielām. Uzdod jautājumus: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 Cik ielu ir Bolderājā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 Kādā ielā dzīvo katrs no jums?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 Kā varat raksturot savu ielu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>Skolēni stāsta par savu ielu</w:t>
            </w:r>
            <w:r>
              <w:rPr>
                <w:lang w:val="lv-LV"/>
              </w:rPr>
              <w:t xml:space="preserve"> (mājās sameklētā un sagatavotā informācija, uzrakstītais veltījums savai ielai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dividuālas atbildes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 min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Skolotāja iedod darba lapas ar dzejoļiem par Bolderājas ielām.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icina apskatīties Bolderājas ielu karti un atrast dzejoļos aprakstītās ielas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Skolēni lasa </w:t>
            </w:r>
            <w:r>
              <w:rPr>
                <w:lang w:val="lv-LV"/>
              </w:rPr>
              <w:t>dzejoļus.</w:t>
            </w:r>
            <w:r>
              <w:rPr>
                <w:b/>
                <w:lang w:val="lv-LV"/>
              </w:rPr>
              <w:t xml:space="preserve"> Stāsta, </w:t>
            </w:r>
            <w:r>
              <w:rPr>
                <w:lang w:val="lv-LV"/>
              </w:rPr>
              <w:t xml:space="preserve">kā tiek aprakstītas ielas, kāda noskaņa ir dzejoļiem, kādām detaļām autore pievērš uzmanību. </w:t>
            </w:r>
            <w:r>
              <w:rPr>
                <w:b/>
                <w:lang w:val="lv-LV"/>
              </w:rPr>
              <w:t xml:space="preserve">Izsaka savas domas </w:t>
            </w:r>
            <w:r>
              <w:rPr>
                <w:lang w:val="lv-LV"/>
              </w:rPr>
              <w:t>par to, kā šīs ielas ir ieguvušas savus nosaukumus.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Izmantojot karti, stāsta</w:t>
            </w:r>
            <w:r>
              <w:rPr>
                <w:lang w:val="lv-LV"/>
              </w:rPr>
              <w:t xml:space="preserve">, kur atrodas dzejoļos aprakstītās ielas, kādas ielas atrodas tām blakus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iskusij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 min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Dzejoļi no I.Samauskas dzejoļu grāmatas „Pilsēta no A līdz Z”- dzejoļi par Kapteiņu (41.lpp.), Mežrozīšu (57.lpp.), Miglas (58.lpp.) un Jūrnieku (36.lpp.) ielu.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icina skolēnus veikt rakstisku uzdevumu rakstu darbu burtnīcās: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. Kā Rīgā vēl mēdz dēvēt ielas?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2. Atceries un uzraksti ielu nosaukumus ar šiem sinonīmiem!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kolēni veic uzdevumu rakstiski.</w:t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 </w:t>
            </w:r>
            <w:r>
              <w:rPr>
                <w:lang w:val="lv-LV"/>
              </w:rPr>
              <w:t>(ieraksta 9 sinonīmus vārdam „iela”-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vērs, bulvāris, gatve, gāte, dambis, laukums, prospekts, aleja, laukums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kstīšan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 min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rPr>
                <w:lang w:val="lv-LV"/>
              </w:rPr>
            </w:pPr>
            <w:r>
              <w:rPr>
                <w:lang w:val="lv-LV"/>
              </w:rPr>
              <w:t>LVA elektroniskie mācību resursi- Latviešu valoda 7.-9.klasei. (Nodaļa- Vārda spēks. 7.8.3. Vietvārdi, koku vārdi u.c.vārdi.5.uzdevums.)</w:t>
            </w:r>
          </w:p>
          <w:p>
            <w:pPr>
              <w:pStyle w:val="Sarakstarindkopa"/>
              <w:numPr>
                <w:ilvl w:val="0"/>
                <w:numId w:val="2"/>
              </w:numPr>
              <w:rPr>
                <w:lang w:val="lv-LV"/>
              </w:rPr>
            </w:pPr>
            <w:r>
              <w:rPr>
                <w:lang w:val="lv-LV"/>
              </w:rPr>
              <w:t>Papildmateriāls ar Rīgas rajonu ielu nosaukumiem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efleksij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icina uzrakstīt brīvo raks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Raksta brīvo rakstu „ Mani ieguvumi šajā stundā”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vērtējums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 min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lv-LV"/>
        </w:rPr>
      </w:pPr>
      <w:r>
        <w:rPr>
          <w:rFonts w:eastAsia="Calibri"/>
          <w:b/>
          <w:lang w:val="lv-LV"/>
        </w:rPr>
        <w:t>Izmantotie materiāli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lv-LV"/>
        </w:rPr>
        <w:t>1. Latviešu valoda 7.klasei mazākumtautību skolā. Mācību grāmata. LVAVP, 2000.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2. Samauska I, Pilsēta no A līdz Z. Dzejoļi bērniem. Apgāds „Annele”, 2009.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3. Radio2 arhīvs. 2012.g.23.novembra rīta raidījumā atskaņotā dziesma „Mūžu senā Rīga”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4. Darba lapas ar kopētiem dzejoļu tekstiem.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5. LAT2 elektroniskais materiāls 7.-9.klasei./ 7.klase. Nodaļa 7.8.3. 5.uzdevums.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6. Tāfele, krīts, rakstu darbu burtnīca, pildspalva.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7. Dators, projektors.</w:t>
      </w:r>
    </w:p>
    <w:p>
      <w:pPr>
        <w:pStyle w:val="Normal"/>
        <w:spacing w:lineRule="auto" w:line="276" w:before="0" w:after="200"/>
        <w:rPr>
          <w:rFonts w:eastAsia="Calibri"/>
          <w:lang w:val="lv-LV"/>
        </w:rPr>
      </w:pPr>
      <w:r>
        <w:rPr>
          <w:rFonts w:eastAsia="Calibri"/>
          <w:lang w:val="lv-LV"/>
        </w:rPr>
        <w:t>8. Skolēnu sagatavota prezentācija par Rīgas ielām.</w:t>
      </w:r>
    </w:p>
    <w:p>
      <w:pPr>
        <w:pStyle w:val="Normal"/>
        <w:rPr>
          <w:lang w:val="lv-LV"/>
        </w:rPr>
      </w:pPr>
      <w:r>
        <w:rPr>
          <w:lang w:val="lv-LV"/>
        </w:rPr>
        <w:t>9. Fragments no Rīgas ielu kartes- Bolderāj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10. Materiāls par Rīgas rajonu ielu nosaukumiem.</w:t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2:00Z</dcterms:created>
  <dc:creator>irena</dc:creator>
  <dc:description/>
  <dc:language>en-US</dc:language>
  <cp:lastModifiedBy>Admins</cp:lastModifiedBy>
  <dcterms:modified xsi:type="dcterms:W3CDTF">2013-03-25T11:43:00Z</dcterms:modified>
  <cp:revision>4</cp:revision>
  <dc:subject/>
  <dc:title/>
</cp:coreProperties>
</file>