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Skolēnu pašvērtējuma lap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lv-LV"/>
        </w:rPr>
        <w:t>Novērtējiet savu darbu stundā!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3 punkti – </w:t>
      </w:r>
      <w:r>
        <w:rPr>
          <w:b/>
          <w:sz w:val="28"/>
          <w:szCs w:val="28"/>
          <w:lang w:val="lv-LV"/>
        </w:rPr>
        <w:t>ļoti labi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2 punkti – </w:t>
      </w:r>
      <w:r>
        <w:rPr>
          <w:b/>
          <w:sz w:val="28"/>
          <w:szCs w:val="28"/>
          <w:lang w:val="lv-LV"/>
        </w:rPr>
        <w:t>labi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1 punkts – </w:t>
      </w:r>
      <w:r>
        <w:rPr>
          <w:b/>
          <w:sz w:val="28"/>
          <w:szCs w:val="28"/>
          <w:lang w:val="lv-LV"/>
        </w:rPr>
        <w:t>viduvēji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2719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ras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unkti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. Prasme strādāt ar doto tabulu (inventāra noma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2. Prasme veikt ģimenes izdevumu aprēķinu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3. Prasme sadarboties pārī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Kopā ieguvām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ārds, uzvārds…………………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ārds, uzvārds………………….........................................................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9:00Z</dcterms:created>
  <dc:creator>Gunta</dc:creator>
  <dc:description/>
  <cp:keywords/>
  <dc:language>en-US</dc:language>
  <cp:lastModifiedBy>Admins</cp:lastModifiedBy>
  <dcterms:modified xsi:type="dcterms:W3CDTF">2013-01-21T11:52:00Z</dcterms:modified>
  <cp:revision>3</cp:revision>
  <dc:subject/>
  <dc:title>Skolēnu pašvērtējuma lapa</dc:title>
</cp:coreProperties>
</file>