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Atbildes 2. darba lapai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Lapiņu ģimenes izdevumi Gaiziņkalnā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54"/>
        <w:gridCol w:w="2234"/>
        <w:gridCol w:w="2226"/>
        <w:gridCol w:w="2228"/>
        <w:gridCol w:w="2129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Ķiver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acēlāj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lns slēpju komplekt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lns snovborda komplekt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Kopā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Tētis Juri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,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5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2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1,5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amma Dit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,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5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-----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0,5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eita Luīz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,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5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-----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0,5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Dēls Rolan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,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bezmaksa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------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5,5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Izdevumi  visai ģimene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6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5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5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2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8,00</w:t>
            </w:r>
          </w:p>
        </w:tc>
      </w:tr>
    </w:tbl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31:00Z</dcterms:created>
  <dc:creator>Gunta</dc:creator>
  <dc:description/>
  <dc:language>en-US</dc:language>
  <cp:lastModifiedBy>Admins</cp:lastModifiedBy>
  <dcterms:modified xsi:type="dcterms:W3CDTF">2013-01-21T08:31:00Z</dcterms:modified>
  <cp:revision>2</cp:revision>
  <dc:subject/>
  <dc:title>Atbildes 2</dc:title>
</cp:coreProperties>
</file>