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Atbildes 1. darba lapai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Lapiņu ģimenes izdevumi Rāmkalnos</w:t>
      </w:r>
    </w:p>
    <w:p>
      <w:pPr>
        <w:pStyle w:val="Normal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154"/>
        <w:gridCol w:w="2234"/>
        <w:gridCol w:w="2226"/>
        <w:gridCol w:w="2228"/>
        <w:gridCol w:w="2129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Ķivere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Pacēlājs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Pilns slēpju komplekts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Pilns snovborda komplekts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Kopā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Tētis Juri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1,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3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5,0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4,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13,00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Mamma Dit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1,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3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6,0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------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10,00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Meita Luīz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1,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3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3,5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------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7,50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Dēls Roland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1,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bezmaksas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3,0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-----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4,00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Izdevumi  visai ģimenei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4,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9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17,5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4,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34,50</w:t>
            </w:r>
          </w:p>
        </w:tc>
      </w:tr>
    </w:tbl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8:31:00Z</dcterms:created>
  <dc:creator>Gunta</dc:creator>
  <dc:description/>
  <dc:language>en-US</dc:language>
  <cp:lastModifiedBy>Admins</cp:lastModifiedBy>
  <dcterms:modified xsi:type="dcterms:W3CDTF">2013-01-21T08:31:00Z</dcterms:modified>
  <cp:revision>2</cp:revision>
  <dc:subject/>
  <dc:title>Atbildes 1</dc:title>
</cp:coreProperties>
</file>