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Daugavpils novadā Nīcgales pagastā atrodas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īcgales Lielais dižakmens.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Tā augstums ir 3,5 metri. Šī milzīgā akmens apkārtmērs ir 31 metr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Radžu akmens?</w:t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Jēkabpilī atrodas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Radžu 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. Tā otrs nosaukums ir Brodu akmens. Tā augstums ir 4,6 metri. Šī lielā akmens apkārtmērs ir 19 metri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Velna Skroderis?</w:t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Velna Skroderi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Madonas novadā Praulienas pagastā. Tā augstums ir 4,2 metri. Velna Skrodera apkārtmērs ir 20 metri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Tilgaļu milzakmens?</w:t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Tilgaļu milz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Talsu novadā Vandzenes pagastā. Tā augstums ir 3,4 metri. Šī milzakmens  apkārtmērs ir 26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Kapsēdes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Kapsēdes diž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Grobiņas novadā Medzes pagastā. Tā augstums ir 4,2 metri. Šī dižakmens  apkārtmērs ir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16,5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Jušulejas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Jušulejas diž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Dundagas novadā Dundagas pagastā pie Zilo kalnu kraujas. Dižakmens augstums ir 2,9  metri. Tā  apkārtmērs ir 18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Seimaņu 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eimaņu 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Ciblas novadā Līdumnieku pagastā. Dižakmens augstums ir 1,9 metri. Tā  apkārtmērs ir 23,6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Muižules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Muižules diž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Limbažu  novadā Viļķenes pagastā. Dižakmens augstums ir 2,3 metri. Tā  apkārtmērs ir 20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Vaiķu 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Vaiķu 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 Krustpils  novadā Vīpes pagastā. To sauc arī par Pētera akmeni vai Napoleona akmeni. Dižakmens augstums ir 2,2 metri. Tā  apkārtmērs ir 19,8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Ķīvmeža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Ķīvmeža dižakmens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atrodas Ventspils  novadā Piltenes pagastā. Dižakmens augstums ir 2,8 metri. Tā  apkārtmērs ir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17,5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Vecumu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Vecumu diž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Ventspils  novadā Ugāles pagastā. Dižakmens augstums ir 2,8 metri. Tā  apkārtmērs ir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17,85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Akmeņkalnu Velnapēd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kmeņkalnu Velnapēd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Dundagas  novadā Dundagas pagastā. Dižakmens augstums ir 3,3 metri. Tā  apkārtmērs ir 17,3 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Rogāļu dižakmens?</w:t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Rogāļu diž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Krustpils  novadā Kūku pagastā pie Daugavas. Dižakmens augstums ir 3,7 metri. Tā  apkārtmērs ir 18,5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Grīžu Velna beņķi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Grīžu Velna beņķi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Ventspils  novadā Tārgales pagastā. Dižakmens augstums ir 3 metri. Tā  apkārtmērs ir 17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Mellaču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Es zinu, ka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Mellaču dižakmens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atrodas Burtnieku   novadā Burtnieku pagastā. Dižakmens ir sašķēlies divās daļās, un caur akmens plaisu tek strauts. Dižakmens augstums ir 3,8 metri. Tā  apkārtmērs ir 17,7 met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urš zina, kur atrodas Nīcgales Lielais dižakme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3:00Z</dcterms:created>
  <dc:creator>Gunta Parma</dc:creator>
  <dc:description/>
  <dc:language>en-US</dc:language>
  <cp:lastModifiedBy>Admins</cp:lastModifiedBy>
  <dcterms:modified xsi:type="dcterms:W3CDTF">2016-11-21T13:13:00Z</dcterms:modified>
  <cp:revision>2</cp:revision>
  <dc:subject/>
  <dc:title/>
</cp:coreProperties>
</file>