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) brangs; dižens; gigantisks; milzīgs; neaptverams; nedzirdēts; neiedomājams; nenovērtējams; nepieredzēts; neredzēts; neticams; pārliecīgs; pārvarīgs; prāvs; augsts; ārkārtīgs; bezgalīgs; bezmērīgs; iespaidīgs; ievērojams; kolosāls; neizmērojams; pamatīgs; pasakains; stiprs; varens; kārtīgs; krietns; neaprakstāms; neizsakāms; neizteicams; nesamaksājams; labs; liels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darba lap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2 – 3 ∙ 3 =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7 ∙ 5 – 30 =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8 : 2 + 22=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ugavpils novadā Nīcgales pagastā atrodas lielākais dižakmens Latvijā. Tas ir Nīcgales Lielais dižakmens. Tā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Šī milzīgā akmens apkārtmērs ir (</w:t>
      </w:r>
      <w:r>
        <w:rPr>
          <w:rFonts w:cs="Times New Roman" w:ascii="Times New Roman" w:hAnsi="Times New Roman"/>
          <w:b/>
          <w:sz w:val="40"/>
          <w:szCs w:val="40"/>
        </w:rPr>
        <w:t>C) ___</w:t>
      </w:r>
      <w:r>
        <w:rPr>
          <w:rFonts w:cs="Times New Roman" w:ascii="Times New Roman" w:hAnsi="Times New Roman"/>
          <w:sz w:val="40"/>
          <w:szCs w:val="40"/>
        </w:rPr>
        <w:t xml:space="preserve"> metr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36005" cy="388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augavpils novadā Nīcgales pagastā atrodas lielākais dižakmens Latvijā. Tas ir Nīcgales Lielais dižakmens. Tā augstums ir ____ metri. Šī milzīgā akmens apkārtmērs ir </w:t>
      </w:r>
      <w:r>
        <w:rPr>
          <w:rFonts w:cs="Times New Roman" w:ascii="Times New Roman" w:hAnsi="Times New Roman"/>
          <w:b/>
          <w:sz w:val="40"/>
          <w:szCs w:val="40"/>
        </w:rPr>
        <w:t xml:space="preserve"> ___</w:t>
      </w:r>
      <w:r>
        <w:rPr>
          <w:rFonts w:cs="Times New Roman" w:ascii="Times New Roman" w:hAnsi="Times New Roman"/>
          <w:sz w:val="40"/>
          <w:szCs w:val="40"/>
        </w:rPr>
        <w:t xml:space="preserve"> metrs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6136005" cy="388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br/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7 - 9 : 3 =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8 ∙ 8 – 58 =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2 : 7 + 13=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Jēkabpilī atrodas viens no lielākajiem dižakmeņiem Latvijā. Tas ir Radžu akmens. Tā otrs nosaukums ir Brodu akmens. Tā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Šī lielā akmens apkārtmērs ir (</w:t>
      </w:r>
      <w:r>
        <w:rPr>
          <w:rFonts w:cs="Times New Roman" w:ascii="Times New Roman" w:hAnsi="Times New Roman"/>
          <w:b/>
          <w:sz w:val="40"/>
          <w:szCs w:val="40"/>
        </w:rPr>
        <w:t>C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4405" cy="356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Jēkabpilī atrodas viens no lielākajiem dižakmeņiem Latvijā. Tas ir Radžu akmens. Tā otrs nosaukums ir Brodu akmens. Tā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Šī lielā akmens apkārtmēr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4405" cy="356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(17 + 23) : 10 =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6 ∙ 8 – 46 =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4 : 8 + 17 =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Madonas novadā Praulienas pagastā atrodas dižakmens ar dīvainu nosaukumu. Šī akmens nosaukums ir Velna Skroderis. Tā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Velna Skrodera apkārtmērs ir (</w:t>
      </w:r>
      <w:r>
        <w:rPr>
          <w:rFonts w:cs="Times New Roman" w:ascii="Times New Roman" w:hAnsi="Times New Roman"/>
          <w:b/>
          <w:sz w:val="40"/>
          <w:szCs w:val="40"/>
        </w:rPr>
        <w:t>C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4808220" cy="360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Madonas novadā Praulienas pagastā atrodas dižakmens ar dīvainu nosaukumu. Šī akmens nosaukums ir Velna Skroderis. Tā augstums ir ____ metri. Velna Skrodera apkārtmērs ir 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inline distT="0" distB="0" distL="0" distR="0">
            <wp:extent cx="4808220" cy="3601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4 ∙ 9 - 33 =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(12+ 12) : 6 =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81 : 9 + 17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Talsu novadā Vandzenes pagastā atrodas dižakmens, kura nosaukums ir Tilgaļu milz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Tā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Šī milzakmens  apkārtmērs ir (</w:t>
      </w:r>
      <w:r>
        <w:rPr>
          <w:rFonts w:cs="Times New Roman" w:ascii="Times New Roman" w:hAnsi="Times New Roman"/>
          <w:b/>
          <w:sz w:val="40"/>
          <w:szCs w:val="40"/>
        </w:rPr>
        <w:t>C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241925" cy="3502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lsu novadā Vandzenes pagastā atrodas dižakmens, kura nosaukums ir Tilgaļu milzakmen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Tā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Šī milzakmens  apkārtmērs ir </w:t>
      </w:r>
      <w:r>
        <w:rPr>
          <w:rFonts w:cs="Times New Roman" w:ascii="Times New Roman" w:hAnsi="Times New Roman"/>
          <w:b/>
          <w:sz w:val="40"/>
          <w:szCs w:val="40"/>
        </w:rPr>
        <w:t xml:space="preserve">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241925" cy="350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7 ∙ 9 - 59 =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27 : 3 - 7 =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0 ∙ 6 - 44 =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14 + 6) :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Grobiņas novadā Medzes pagastā atrodas dižakmens, kura nosaukums ir Kapsēdes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Tā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Šī dižakmens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3039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Grobiņas novadā Medzes pagastā atrodas dižakmens, kura nosaukums ir Kapsēdes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Tā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Šī dižakmens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3039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9 ∙ 9 - 79 =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42 : 7 + 3 =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48 -  5 ∙ 6  =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undagas novadā Dundagas pagastā pie Zilo kalnu kraujas atrodas dižakmens. Tā nosaukums ir Jušulejas dižakmen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9495" cy="3747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undagas novadā Dundagas pagastā pie Zilo kalnu kraujas atrodas dižakmens. Tā nosaukums ir Jušulejas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</w:t>
      </w:r>
      <w:r>
        <w:rPr>
          <w:rFonts w:cs="Times New Roman" w:ascii="Times New Roman" w:hAnsi="Times New Roman"/>
          <w:b/>
          <w:sz w:val="40"/>
          <w:szCs w:val="40"/>
        </w:rPr>
        <w:t xml:space="preserve">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4849495" cy="3747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(7 + 8) : 15 =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3 ∙ 8 -  15 =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47 -  8 ∙ 3  =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23 + 19) : 7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Ciblas novadā Līdumnieku pagastā atrodas dižakmens, kura nosaukums ir Seimaņu 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0505" cy="3516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Ciblas novadā Līdumnieku pagastā atrodas dižakmens, kura nosaukums ir Seimaņu 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0505" cy="3516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45 - 41) : 2 =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9 ∙ 8 -  69 =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92 -  8 ∙ 9 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Limbažu  novadā Viļķenes pagastā atrodas dižakmens, kura nosaukums ir Muižules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3140" cy="4065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Limbažu  novadā Viļķenes pagastā atrodas dižakmens, kura nosaukums ir Muižules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</w:t>
      </w:r>
      <w:r>
        <w:rPr>
          <w:rFonts w:cs="Times New Roman" w:ascii="Times New Roman" w:hAnsi="Times New Roman"/>
          <w:b/>
          <w:sz w:val="40"/>
          <w:szCs w:val="40"/>
        </w:rPr>
        <w:t xml:space="preserve">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3140" cy="4065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(35 - 21) : 7 =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9 ∙ 6 -  52 =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59 -  5 ∙ 8  =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32 + 32) : 8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rustpils  novadā Vīpes pagastā atrodas dižakmens. Tā nosaukums ir Vaiķu akmens. To sauc arī par Pētera akmeni vai Napoleona akme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8580" cy="3436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rustpils  novadā Vīpes pagastā atrodas dižakmens. Tā nosaukums ir Vaiķu akmens. To sauc arī par Pētera akmeni vai Napoleona akme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</w:t>
      </w:r>
      <w:r>
        <w:rPr>
          <w:rFonts w:cs="Times New Roman" w:ascii="Times New Roman" w:hAnsi="Times New Roman"/>
          <w:b/>
          <w:sz w:val="40"/>
          <w:szCs w:val="40"/>
        </w:rPr>
        <w:t xml:space="preserve">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8580" cy="3436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47 - 31) : 8 =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7 ∙ 9 -  55 =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47 -  6 ∙ 5  =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12 + 28) : 8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Ventspils  novadā Piltenes pagastā atrodas Latvijas dižakmens. Tā nosaukums ir Ķīvmeža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324475" cy="3988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Ventspils  novadā Piltenes pagastā atrodas Latvijas dižakmens. Tā nosaukums ir Ķīvmeža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</w:t>
      </w:r>
      <w:r>
        <w:rPr>
          <w:rFonts w:cs="Times New Roman" w:ascii="Times New Roman" w:hAnsi="Times New Roman"/>
          <w:b/>
          <w:sz w:val="40"/>
          <w:szCs w:val="40"/>
        </w:rPr>
        <w:t xml:space="preserve">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324475" cy="3988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88 - 68) : 10 =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7 ∙ 7 -  41 =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52 -  7 ∙ 5  =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7 ∙ 10 + 15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Ventspils  novadā Ugāles pagastā atrodas dižakmens, kura nosaukums ir Vecumu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4747895" cy="3557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Ventspils  novadā Ugāles pagastā atrodas dižakmens, kura nosaukums ir Vecumu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</w:t>
      </w:r>
      <w:r>
        <w:rPr>
          <w:rFonts w:cs="Times New Roman" w:ascii="Times New Roman" w:hAnsi="Times New Roman"/>
          <w:b/>
          <w:sz w:val="40"/>
          <w:szCs w:val="40"/>
        </w:rPr>
        <w:t xml:space="preserve">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4747895" cy="35579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(98 - 71) : 9 =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5 ∙ 9 -  42 =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62 -  5 ∙ 9  =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2 : 6 + 1 =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undagas  novadā Dundagas pagastā atrodas dižakmens ar dīvainu nosaukumu. Tā nosaukums ir Akmeņkalnu Velnapēd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713730" cy="3810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undagas  novadā Dundagas pagastā atrodas dižakmens ar dīvainu nosaukumu. Tā nosaukums ir Akmeņkalnu Velnapēd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713730" cy="3810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77 - 47) : 10 =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7 ∙ 6 -  35 =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58 -  5 ∙ 8  =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8 : 6 + 2 =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Krustpils  novadā Kūku pagastā pie Daugavas atrodas dižakmens, kura nosaukums ir Rogāļu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930265" cy="44494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Krustpils  novadā Kūku pagastā pie Daugavas atrodas dižakmens, kura nosaukums ir Rogāļu dižakmen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930265" cy="4449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4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34 - 7) : 9 =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8 ∙ 9 -  55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Ventspils  novadā Tārgales pagastā  atrodas dižakmens ar dīvainu nosaukumu. Tā nosaukums ir Grīžu Velna beņķi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</w:t>
      </w:r>
      <w:r>
        <w:rPr>
          <w:rFonts w:cs="Times New Roman" w:ascii="Times New Roman" w:hAnsi="Times New Roman"/>
          <w:sz w:val="40"/>
          <w:szCs w:val="40"/>
        </w:rPr>
        <w:t xml:space="preserve"> metr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Tā  apkārtmērs ir (B)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264150" cy="39446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Ventspils  novadā Tārgales pagastā  atrodas dižakmens ar dīvainu nosaukumu. Tā nosaukums ir Grīžu Velna beņķi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</w:t>
      </w:r>
      <w:r>
        <w:rPr>
          <w:rFonts w:cs="Times New Roman" w:ascii="Times New Roman" w:hAnsi="Times New Roman"/>
          <w:sz w:val="40"/>
          <w:szCs w:val="40"/>
        </w:rPr>
        <w:t xml:space="preserve"> metr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Tā  apkārtmērs ir (B)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264150" cy="39446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5. darba lap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rēķini izteiksmes vērtību un uzzini interesantus faktus par vienu no Latvijas dižakmeņiem!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(66 - 36) : 10 =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8 ∙ 6 -  40 =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66 -  7 ∙ 7  =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28 : 7 + 3 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urtnieku   novadā Burtnieku pagastā atrodas dižakmens. Tā nosaukums ir Mellaču dižakmens. Dižakmens ir sašķēlies divās daļās, un caur akmens plaisu tek straut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Dižakmens augstums ir (</w:t>
      </w:r>
      <w:r>
        <w:rPr>
          <w:rFonts w:cs="Times New Roman" w:ascii="Times New Roman" w:hAnsi="Times New Roman"/>
          <w:b/>
          <w:sz w:val="40"/>
          <w:szCs w:val="40"/>
        </w:rPr>
        <w:t>A) ___, (B) 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(</w:t>
      </w:r>
      <w:r>
        <w:rPr>
          <w:rFonts w:cs="Times New Roman" w:ascii="Times New Roman" w:hAnsi="Times New Roman"/>
          <w:b/>
          <w:sz w:val="40"/>
          <w:szCs w:val="40"/>
        </w:rPr>
        <w:t>C) ___, (D) 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985510" cy="3988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urtnieku   novadā Burtnieku pagastā atrodas dižakmens. Tā nosaukums ir Mellaču dižakmens. Dižakmens ir sašķēlies divās daļās, un caur akmens plaisu tek straut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Dižakmens augstum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 Tā  apkārtmērs ir </w:t>
      </w:r>
      <w:r>
        <w:rPr>
          <w:rFonts w:cs="Times New Roman" w:ascii="Times New Roman" w:hAnsi="Times New Roman"/>
          <w:b/>
          <w:sz w:val="40"/>
          <w:szCs w:val="40"/>
        </w:rPr>
        <w:t>___</w:t>
      </w:r>
      <w:r>
        <w:rPr>
          <w:rFonts w:cs="Times New Roman" w:ascii="Times New Roman" w:hAnsi="Times New Roman"/>
          <w:sz w:val="40"/>
          <w:szCs w:val="40"/>
        </w:rPr>
        <w:t xml:space="preserve"> met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5985510" cy="3988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Noklusjumarindkopasfonts">
    <w:name w:val="Noklusējuma rindkopas font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Gunta Parma</dc:creator>
  <dc:description/>
  <dc:language>en-US</dc:language>
  <cp:lastModifiedBy>Admins</cp:lastModifiedBy>
  <dcterms:modified xsi:type="dcterms:W3CDTF">2016-11-21T13:14:00Z</dcterms:modified>
  <cp:revision>2</cp:revision>
  <dc:subject/>
  <dc:title/>
</cp:coreProperties>
</file>