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Pedagoga vārds, uzvārds      </w:t>
      </w:r>
      <w:r>
        <w:rPr>
          <w:b/>
          <w:sz w:val="26"/>
          <w:szCs w:val="26"/>
          <w:lang w:val="lv-LV"/>
        </w:rPr>
        <w:t>Gunta Parma</w:t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Skola        </w:t>
      </w:r>
      <w:r>
        <w:rPr>
          <w:b/>
          <w:sz w:val="26"/>
          <w:szCs w:val="26"/>
          <w:lang w:val="lv-LV"/>
        </w:rPr>
        <w:t>Rīgas 33. 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metodiskais apraksts</w:t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Integrēta matemātikas un dabaszinību stunda</w:t>
      </w:r>
    </w:p>
    <w:p>
      <w:pPr>
        <w:pStyle w:val="Normal"/>
        <w:ind w:left="360" w:firstLine="360"/>
        <w:rPr>
          <w:b/>
          <w:b/>
          <w:color w:val="000000"/>
          <w:sz w:val="26"/>
          <w:szCs w:val="26"/>
          <w:lang w:val="lv-LV" w:eastAsia="ru-RU"/>
        </w:rPr>
      </w:pPr>
      <w:r>
        <w:rPr>
          <w:b/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>tēma</w:t>
      </w:r>
      <w:r>
        <w:rPr>
          <w:color w:val="000000"/>
          <w:sz w:val="26"/>
          <w:szCs w:val="26"/>
          <w:lang w:val="lv-LV" w:eastAsia="ru-RU"/>
        </w:rPr>
        <w:t xml:space="preserve">            LATVIJAS DIŽAKMEŅI SKAITĻOS</w:t>
      </w:r>
    </w:p>
    <w:p>
      <w:pPr>
        <w:pStyle w:val="Normal"/>
        <w:rPr>
          <w:b/>
          <w:b/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Vecumposms          </w:t>
      </w:r>
      <w:r>
        <w:rPr>
          <w:b/>
          <w:color w:val="000000"/>
          <w:sz w:val="26"/>
          <w:szCs w:val="26"/>
          <w:lang w:val="lv-LV" w:eastAsia="ru-RU"/>
        </w:rPr>
        <w:t>3.A klase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tundas/ nodarbības  mērķis:</w:t>
      </w:r>
      <w:r>
        <w:rPr>
          <w:b/>
          <w:sz w:val="26"/>
          <w:szCs w:val="26"/>
          <w:lang w:val="lv-LV"/>
        </w:rPr>
        <w:t xml:space="preserve"> Sekmējot skolēnu skaitļošanas prasmju attīstību, veikt aprēķinus un izveidot informatīvu materiālu par Latvijas dižakmeņiem.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idāmais rezultāts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veicot matemātikas uzdevumus, uzzina Latvijas dižakmeņu lielumu un  atrašanās vietu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zmantojot interaktīvu uzdevumu, meklē vārda “dižs” sinonīmus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, izmantojot iegūto informāciju par Latvijas dižakmeņiem, kopīgi izveido informatīvu materiālu, kuru var izmantot dabaszinību stundā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lv-LV"/>
        </w:rPr>
        <w:t>Skolēni izmantojot iegūtos rezultātus, izspēlē lasīšanas un klausīšanās prasmju spēli “Es zinu, ka...”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salīdzina dižakmeņu augstumu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ēni veic pašvērtējumu par stundā paveikto.</w:t>
      </w:r>
    </w:p>
    <w:p>
      <w:pPr>
        <w:pStyle w:val="Normal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tundā/ nodarbībā attīstāmās prasmes:   skaitļošanas prasmes, ievērojot darbību secību, prasme sadarboties, prasme lietot matemātikas stundās apgūtās zināšanas reālajā dzīvē, prasme patstāvīgi formulēt un salīdzināt aprēķinu rezultātus, prasme veikt pašvērtējumu.</w:t>
      </w:r>
    </w:p>
    <w:p>
      <w:pPr>
        <w:pStyle w:val="Normal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>Stundas/ nodarbības</w:t>
      </w:r>
      <w:r>
        <w:rPr/>
        <w:t xml:space="preserve"> plānojums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341"/>
        <w:gridCol w:w="1680"/>
        <w:gridCol w:w="1080"/>
        <w:gridCol w:w="180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erosināšanas fāze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evads un stunda tēmas noskaidrošan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Vārda “dižs” sinonīmu noskaidroša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iedāvā skolēniem, veicot interaktīvu matemātikas uzdevumu, uzzināt stundas tēm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ēc stundas tēmas noskaidrošanas noslēpumu lādei tiek noņemta 1. atslēg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iedāvā skolēniem atrastt vārda “dižs” sinonīm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kopīgi risina interaktīvu matemātikas uzdevumu, ievērojot darbību secību. Noskaidro stundas tēmu , mērķi un veicamos uzdevum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zmanotojot interaktīvu uzdevumu, noskaidro vārda “dižs’ sinonīmu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aruna,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uzdevuma risināšan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veic interaktīvu uzdev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8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teraktīvs uzdevums „Stundas tēma”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teraktīvs uzdevums „Sinonīmi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jēgšanas fāze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pār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iedāvā pāros atrisināt matemātikas uzdevumu, ievērojot darbību secību, lai noskaidrotu, Latvijas dižakmeņu augstumu, apkārtmēru un atrašanās viet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Kad visi skolēni ir pabeiguši uzdevumu un pārbaudījuši rezultātus, tad skolotāja piedāvā ierakstīt iegūtos rezultātus informatīvajā materiālā “Latvijas dižakmeņi”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iedāvā izspēlēt spēli “Es zinu, ka ...”, lai nolasītu iegūto informāciju par dižakmeņie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arāda prezentācijā Latvijas dižakmeņ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ēc uzdevumu  paveikšanas  noslēpumu lādei tiek noņemta 2. atslēga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pāros  risina skaitļošanas prasmes uzdevumus  un ierakstaatbildes darba lapās. Pāri pārbauda viens otram, vai aprēķini ir veikti pareiz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eraksta iegūtos rezultātus informatīvajā materiālā “Latvijas dižakmeņi”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zspēlē didaktisko spē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pāro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adarbība ar citiem pāriem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formatīvā materiāla papildināšan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 xml:space="preserve">Didaktiska spēle “Es zinu, ka...”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8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s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rezentācija „Latvijas dižakmeņi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tvijas dižakmeņu augstuma salīdzināša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piedāvā skolēniem salīdzināt dižakmeņu augstumu, sarindojot tos no augstākā uz zemāko akmeni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sakārto dižakmeņus no visaugstākā uz viszemāko dižakmeni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, izmantojot diagrammu, salīdzina rezultātu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s ar diagram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   </w:t>
            </w:r>
            <w:r>
              <w:rPr>
                <w:sz w:val="26"/>
                <w:szCs w:val="26"/>
                <w:lang w:val="lv-LV"/>
              </w:rPr>
              <w:t>7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agramm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”</w:t>
            </w:r>
            <w:r>
              <w:rPr>
                <w:sz w:val="26"/>
                <w:szCs w:val="26"/>
                <w:lang w:val="lv-LV"/>
              </w:rPr>
              <w:t>Dižakmeņu augstumi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efleksij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ecinājumu izdarīšana, 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āru darba pašvērtēju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rosina skolēnus izdarīt secinājumus par paveikto stundā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olotāja rosina skolēnus veikt sava un pāru darba pašvērtējum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rosina skolēnus pie tāfeles pielikt savus žetoniņ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Pēc pašvērtējuma  noslēpumu lādei tiek noņemta 3. atslēga un skolēni saņem “Gudrās pūces” vērtējumu par darbu stundā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zsaka savus secinājumu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zvērtē savu darbu, veido pie tāfeles stabiņu diagrammu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Individuālā un pāru darba pašvērtējums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ā paveiktā apkopoj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lv-LV"/>
              </w:rPr>
              <w:t>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Pašvērtējuma lap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Žetoni – “Gudrās pūces” individuālais un pāru pašvērtējums, ballēs no 1 – 10  ir izvietoti pie tāfeles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ājas darba uzdoš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lv-LV"/>
              </w:rPr>
              <w:t>Skolotāja uzdod  mājas darbu, veicot aprēķinus, iegūt informāciju par Latvijas dzīvniekiem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ieraksta dienasgrāmatās mājas darbu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arba la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2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ājas darba lap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Interneta resursi:</w:t>
      </w:r>
    </w:p>
    <w:p>
      <w:pPr>
        <w:pStyle w:val="Normal"/>
        <w:rPr>
          <w:lang w:eastAsia="lv-LV"/>
        </w:rPr>
      </w:pPr>
      <w:hyperlink r:id="rId2">
        <w:r>
          <w:rPr>
            <w:rStyle w:val="InternetLink"/>
            <w:lang w:val="lv-LV" w:eastAsia="lv-LV"/>
          </w:rPr>
          <w:t>http://dziedava.lv/daba/izveleta_daba.php?vt=6&amp;fvip=532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6"/>
            <w:szCs w:val="26"/>
            <w:lang w:val="lv-LV"/>
          </w:rPr>
          <w:t>https://lv.wikipedia.org/wiki/Latvijas_liel%C4%81kie_di%C5%BEakme%C5%86i</w:t>
        </w:r>
      </w:hyperlink>
      <w:r>
        <w:rPr>
          <w:sz w:val="26"/>
          <w:szCs w:val="26"/>
          <w:lang w:val="lv-LV"/>
        </w:rPr>
        <w:t xml:space="preserve">  </w:t>
      </w:r>
    </w:p>
    <w:p>
      <w:pPr>
        <w:pStyle w:val="Normal"/>
        <w:rPr>
          <w:lang w:val="lv-LV" w:eastAsia="lv-LV"/>
        </w:rPr>
      </w:pPr>
      <w:hyperlink r:id="rId4">
        <w:r>
          <w:rPr>
            <w:rStyle w:val="InternetLink"/>
            <w:lang w:val="lv-LV" w:eastAsia="lv-LV"/>
          </w:rPr>
          <w:t>http://spoki.tvnet.lv/aktuali/Latvijas-Dizakmeni/259053</w:t>
        </w:r>
      </w:hyperlink>
    </w:p>
    <w:p>
      <w:pPr>
        <w:pStyle w:val="Normal"/>
        <w:rPr>
          <w:lang w:val="lv-LV" w:eastAsia="lv-LV"/>
        </w:rPr>
      </w:pPr>
      <w:r>
        <w:rPr>
          <w:lang w:val="lv-LV" w:eastAsia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ielikumā:</w:t>
      </w:r>
    </w:p>
    <w:p>
      <w:pPr>
        <w:pStyle w:val="Normal"/>
        <w:rPr/>
      </w:pPr>
      <w:r>
        <w:rPr/>
        <w:t>Power Point prezentācijas:</w:t>
      </w:r>
    </w:p>
    <w:p>
      <w:pPr>
        <w:pStyle w:val="Normal"/>
        <w:numPr>
          <w:ilvl w:val="0"/>
          <w:numId w:val="4"/>
        </w:numPr>
        <w:rPr/>
      </w:pPr>
      <w:r>
        <w:rPr/>
        <w:t>stundas tēma (interaktīvs uzdevums)</w:t>
      </w:r>
    </w:p>
    <w:p>
      <w:pPr>
        <w:pStyle w:val="Normal"/>
        <w:numPr>
          <w:ilvl w:val="0"/>
          <w:numId w:val="4"/>
        </w:numPr>
        <w:rPr/>
      </w:pPr>
      <w:r>
        <w:rPr/>
        <w:t>sinonīmi (interaktīvs uzdevums)</w:t>
      </w:r>
    </w:p>
    <w:p>
      <w:pPr>
        <w:pStyle w:val="Normal"/>
        <w:numPr>
          <w:ilvl w:val="0"/>
          <w:numId w:val="4"/>
        </w:numPr>
        <w:rPr/>
      </w:pPr>
      <w:r>
        <w:rPr/>
        <w:t>Latvijas dižakmeni</w:t>
      </w:r>
    </w:p>
    <w:p>
      <w:pPr>
        <w:pStyle w:val="Normal"/>
        <w:numPr>
          <w:ilvl w:val="0"/>
          <w:numId w:val="4"/>
        </w:numPr>
        <w:rPr/>
      </w:pPr>
      <w:r>
        <w:rPr/>
        <w:t>Diagrammas dižakmeņu augstumi</w:t>
      </w:r>
    </w:p>
    <w:p>
      <w:pPr>
        <w:pStyle w:val="Normal"/>
        <w:rPr/>
      </w:pPr>
      <w:r>
        <w:rPr/>
        <w:t>Darba lapas:</w:t>
      </w:r>
    </w:p>
    <w:p>
      <w:pPr>
        <w:pStyle w:val="Normal"/>
        <w:numPr>
          <w:ilvl w:val="0"/>
          <w:numId w:val="2"/>
        </w:numPr>
        <w:rPr/>
      </w:pPr>
      <w:r>
        <w:rPr/>
        <w:t>Darba lapas</w:t>
      </w:r>
    </w:p>
    <w:p>
      <w:pPr>
        <w:pStyle w:val="Normal"/>
        <w:numPr>
          <w:ilvl w:val="0"/>
          <w:numId w:val="2"/>
        </w:numPr>
        <w:rPr/>
      </w:pPr>
      <w:r>
        <w:rPr/>
        <w:t>žetoni – “Gudrās pūces”</w:t>
      </w:r>
    </w:p>
    <w:p>
      <w:pPr>
        <w:pStyle w:val="Normal"/>
        <w:ind w:left="36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72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sectPr>
      <w:type w:val="nextPage"/>
      <w:pgSz w:orient="landscape" w:w="16838" w:h="11906"/>
      <w:pgMar w:left="1440" w:right="1440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character" w:styleId="Virsraksts3Rakstz">
    <w:name w:val="Virsraksts 3 Rakstz.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dava.lv/daba/izveleta_daba.php?vt=6&amp;fvip=532" TargetMode="External"/><Relationship Id="rId3" Type="http://schemas.openxmlformats.org/officeDocument/2006/relationships/hyperlink" Target="https://lv.wikipedia.org/wiki/Latvijas_liel&#257;kie_di&#382;akme&#326;i" TargetMode="External"/><Relationship Id="rId4" Type="http://schemas.openxmlformats.org/officeDocument/2006/relationships/hyperlink" Target="http://spoki.tvnet.lv/aktuali/Latvijas-Dizakmeni/2590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6:00Z</dcterms:created>
  <dc:creator>Gunta</dc:creator>
  <dc:description/>
  <cp:keywords/>
  <dc:language>en-US</dc:language>
  <cp:lastModifiedBy>Admins</cp:lastModifiedBy>
  <cp:lastPrinted>2016-11-21T17:00:00Z</cp:lastPrinted>
  <dcterms:modified xsi:type="dcterms:W3CDTF">2016-11-22T15:18:00Z</dcterms:modified>
  <cp:revision>5</cp:revision>
  <dc:subject/>
  <dc:title/>
</cp:coreProperties>
</file>