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Nīcgales Lielais dižakmens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,5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Radžu akmens      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4,6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Velna Skroderis    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4,2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Tilgaļu milzakmens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,4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Kapsēdes dižakmens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4,2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Jušulejas dižakmens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2,9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Seimaņu akmens   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1,9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Muižules dižakmens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2,3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Vaiķu akmens        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2,2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Ķīvmeža dižakmens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2,8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Vecumu dižakmens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2,8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Akmeņkalnu Velnapēda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,3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Rogāļu dižakmens 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,7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Grīžu Velna beņķis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 m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 xml:space="preserve">Mellaču dižakmens                 </w:t>
            </w: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3,8 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3:00Z</dcterms:created>
  <dc:creator>Gunta Parma</dc:creator>
  <dc:description/>
  <dc:language>en-US</dc:language>
  <cp:lastModifiedBy>Admins</cp:lastModifiedBy>
  <dcterms:modified xsi:type="dcterms:W3CDTF">2016-11-21T13:13:00Z</dcterms:modified>
  <cp:revision>2</cp:revision>
  <dc:subject/>
  <dc:title/>
</cp:coreProperties>
</file>