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Efektīvākā klases audzināšanas stund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lv-LV"/>
        </w:rPr>
        <w:t>2014./2015.m.g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Klase: 8.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 xml:space="preserve">Temats: </w:t>
      </w:r>
      <w:r>
        <w:rPr>
          <w:rFonts w:cs="Arial" w:ascii="Arial" w:hAnsi="Arial"/>
          <w:sz w:val="28"/>
          <w:szCs w:val="28"/>
          <w:lang w:val="lv-LV"/>
        </w:rPr>
        <w:t>„Mātes mīlestības zelts staro mūžos visam pāri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Sagatavoja: T. Korelova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4"/>
      </w:tblGrid>
      <w:tr>
        <w:trPr>
          <w:trHeight w:val="153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1. Mērķ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 xml:space="preserve">Audzināt mīlestību un cieņu pret pasaulē vistuvāku un uzticīgāku cilvēku- māmiņu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</w:tr>
      <w:tr>
        <w:trPr>
          <w:trHeight w:val="154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2. Uzdevum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udināt pamēģināt saprast mātes uzvedību dažās situācija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eidot cienīgo attieksmi pret savu ģimeni, māju, radinieki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eicināt vecāku un bērnu tuvināšanos un veidot pozitīvas emocijas.</w:t>
            </w:r>
          </w:p>
        </w:tc>
      </w:tr>
      <w:tr>
        <w:trPr>
          <w:trHeight w:val="8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 xml:space="preserve">3. Klases stundas plā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trs skolotājs plāno stundu pēc savas velēšanas, izmantojot pielikto PPT prezentāciju.</w:t>
            </w:r>
          </w:p>
        </w:tc>
      </w:tr>
      <w:tr>
        <w:trPr>
          <w:trHeight w:val="76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 xml:space="preserve">4. Skolēnu iesaistīšana klases stundas sagatavošanas procesā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olēni gatavo īsas prezentācijas-„</w:t>
            </w:r>
            <w:r>
              <w:rPr>
                <w:rFonts w:cs="Arial" w:ascii="Arial" w:hAnsi="Arial"/>
                <w:i/>
                <w:lang w:val="lv-LV"/>
              </w:rPr>
              <w:t>Top 10 lietas, par ko es mīlu savu māmiņu”.</w:t>
            </w:r>
          </w:p>
        </w:tc>
      </w:tr>
      <w:tr>
        <w:trPr>
          <w:trHeight w:val="127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5, Metodes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rezentācij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ārrun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iskusij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lv-LV"/>
              </w:rPr>
              <w:t>Sinkveina „</w:t>
            </w:r>
            <w:r>
              <w:rPr>
                <w:rFonts w:cs="Arial" w:ascii="Arial" w:hAnsi="Arial"/>
                <w:i/>
                <w:lang w:val="lv-LV"/>
              </w:rPr>
              <w:t>māmiņa</w:t>
            </w:r>
            <w:r>
              <w:rPr>
                <w:rFonts w:cs="Arial" w:ascii="Arial" w:hAnsi="Arial"/>
                <w:lang w:val="lv-LV"/>
              </w:rPr>
              <w:t>” un vēstules „</w:t>
            </w:r>
            <w:r>
              <w:rPr>
                <w:rFonts w:cs="Arial" w:ascii="Arial" w:hAnsi="Arial"/>
                <w:i/>
                <w:lang w:val="lv-LV"/>
              </w:rPr>
              <w:t>Nepateiktais</w:t>
            </w:r>
            <w:r>
              <w:rPr>
                <w:rFonts w:cs="Arial" w:ascii="Arial" w:hAnsi="Arial"/>
                <w:lang w:val="lv-LV"/>
              </w:rPr>
              <w:t>” rakstīš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77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6. IT izmantošana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PT prezentācija (projektors)</w:t>
            </w:r>
          </w:p>
        </w:tc>
      </w:tr>
      <w:tr>
        <w:trPr>
          <w:trHeight w:val="4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7. Refleksija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kolēni dalās iespaidos un sajūtās par stundu un vērtē to (pēc dotas skalas), ka arī veido „parsteigumu” māmiņām (vec. sapulcē māmiņas paņem katrai veltītas vēstules un lasa sinkveinus 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8.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Literatūras/interneta avo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lv-LV"/>
                </w:rPr>
                <w:t>http://festival.1september.ru/articles/600428/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lv-LV"/>
                </w:rPr>
                <w:t>http://kladraz.ru/scenari/dlja-shkoly/klasnye-chasy/konspekt-intelektualnogo-klasnogo-chasa-v-8-klase.html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9. Pielikumi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( 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klases stundas materiāli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)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elikumā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lv-LV"/>
        </w:rPr>
      </w:pPr>
      <w:r>
        <w:rPr>
          <w:rFonts w:cs="Arial" w:ascii="Arial" w:hAnsi="Arial"/>
          <w:b/>
          <w:i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lv-LV"/>
        </w:rPr>
      </w:pPr>
      <w:r>
        <w:rPr>
          <w:rFonts w:cs="Arial" w:ascii="Arial" w:hAnsi="Arial"/>
          <w:b/>
          <w:i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lv-LV"/>
        </w:rPr>
      </w:pPr>
      <w:r>
        <w:rPr>
          <w:rFonts w:cs="Arial" w:ascii="Arial" w:hAnsi="Arial"/>
          <w:b/>
          <w:i/>
          <w:u w:val="single"/>
          <w:lang w:val="lv-LV"/>
        </w:rPr>
        <w:t>Klases stundas konspekts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lv-LV"/>
        </w:rPr>
        <w:t xml:space="preserve">Stundas gaita </w:t>
      </w:r>
      <w:r>
        <w:rPr>
          <w:rFonts w:cs="Arial" w:ascii="Arial" w:hAnsi="Arial"/>
          <w:b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0428/" TargetMode="External"/><Relationship Id="rId3" Type="http://schemas.openxmlformats.org/officeDocument/2006/relationships/hyperlink" Target="http://kladraz.ru/scenari/dlja-shkoly/klasnye-chasy/konspekt-intelektualnogo-klasnogo-chasa-v-8-klas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2:00Z</dcterms:created>
  <dc:creator>Tanja306</dc:creator>
  <dc:description/>
  <dc:language>en-US</dc:language>
  <cp:lastModifiedBy>Admins</cp:lastModifiedBy>
  <cp:lastPrinted>2013-05-21T11:37:00Z</cp:lastPrinted>
  <dcterms:modified xsi:type="dcterms:W3CDTF">2015-08-21T12:32:00Z</dcterms:modified>
  <cp:revision>2</cp:revision>
  <dc:subject/>
  <dc:title>Klases stunda</dc:title>
</cp:coreProperties>
</file>