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C=12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sin M un tg A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0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B=3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BC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30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CB=15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A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C=12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sin M un tg A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0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B=3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BC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30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CB=15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A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C=12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sin M un tg A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0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B=3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BC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30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CB=15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A!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MC=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cos A un tg M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C=8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A=6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AB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6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BC=8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B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MC=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cos A un tg M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C=8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A=6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AB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6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BC=8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B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MC=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cos A un tg M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C=8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A=6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AB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6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BC=8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B!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C=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sin M un tg A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0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B=3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BC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30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CB=15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A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C=12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sin M un tg A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0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B=3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BC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30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CB=15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A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C=12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sin M un tg A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0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B=3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BC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30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CB=15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A!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MC=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cos A un tg M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C=8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A=6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AB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6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BC=8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B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MC=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cos A un tg M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C=8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A=6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AB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6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BC=8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B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  <w:t>1.uzd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M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MC=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AM=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cos A un tg M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2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C=8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sz w:val="20"/>
                <w:szCs w:val="20"/>
                <w:lang w:val="lv-LV"/>
              </w:rPr>
              <w:t>&lt;A=6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AB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lv-LV"/>
              </w:rPr>
              <w:t xml:space="preserve">3.uzd </w:t>
            </w:r>
            <w:r>
              <w:rPr>
                <w:sz w:val="20"/>
                <w:szCs w:val="20"/>
                <w:u w:val="single"/>
                <w:lang w:val="lv-LV"/>
              </w:rPr>
              <w:t>Dots:</w:t>
            </w:r>
            <w:r>
              <w:rPr>
                <w:sz w:val="20"/>
                <w:szCs w:val="20"/>
                <w:lang w:val="lv-LV"/>
              </w:rPr>
              <w:t xml:space="preserve"> ΔABC, &lt;C=90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°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AB=16c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</w:t>
            </w:r>
            <w:r>
              <w:rPr>
                <w:sz w:val="20"/>
                <w:szCs w:val="20"/>
                <w:lang w:val="lv-LV"/>
              </w:rPr>
              <w:t>BC=8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           </w:t>
            </w:r>
            <w:r>
              <w:rPr>
                <w:sz w:val="20"/>
                <w:szCs w:val="20"/>
                <w:u w:val="single"/>
                <w:lang w:val="lv-LV"/>
              </w:rPr>
              <w:t>Aprēķini:</w:t>
            </w:r>
            <w:r>
              <w:rPr>
                <w:sz w:val="20"/>
                <w:szCs w:val="20"/>
                <w:lang w:val="lv-LV"/>
              </w:rPr>
              <w:t xml:space="preserve"> &lt;B!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07:00Z</dcterms:created>
  <dc:creator>Natashka</dc:creator>
  <dc:description/>
  <cp:keywords/>
  <dc:language>en-US</dc:language>
  <cp:lastModifiedBy>Natashka</cp:lastModifiedBy>
  <cp:lastPrinted>2012-11-12T19:38:00Z</cp:lastPrinted>
  <dcterms:modified xsi:type="dcterms:W3CDTF">2012-11-12T17:45:00Z</dcterms:modified>
  <cp:revision>2</cp:revision>
  <dc:subject/>
  <dc:title>1</dc:title>
</cp:coreProperties>
</file>