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9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object w:dxaOrig="6449" w:dyaOrig="26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7.35pt;height:86.45pt" filled="f" o:ole="">
                  <v:imagedata r:id="rId3" o:title=""/>
                </v:shape>
                <o:OLEObject Type="Embed" ProgID="" ShapeID="ole_rId2" DrawAspect="Content" ObjectID="_1261728029" r:id="rId2"/>
              </w:object>
            </w:r>
          </w:p>
          <w:tbl>
            <w:tblPr>
              <w:tblW w:w="4554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"/>
              <w:gridCol w:w="1128"/>
              <w:gridCol w:w="1088"/>
              <w:gridCol w:w="755"/>
              <w:gridCol w:w="1197"/>
            </w:tblGrid>
            <w:tr>
              <w:trPr/>
              <w:tc>
                <w:tcPr>
                  <w:tcW w:w="3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  <w:t>Ja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AB=NL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ML=BC</w:t>
                  </w:r>
                </w:p>
              </w:tc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lv-LV"/>
                    </w:rPr>
                  </w:pPr>
                  <w:r>
                    <w:rPr>
                      <w:sz w:val="16"/>
                      <w:szCs w:val="16"/>
                      <w:lang w:val="lv-LV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lv-LV"/>
                    </w:rPr>
                  </w:pPr>
                  <w:r>
                    <w:rPr>
                      <w:sz w:val="16"/>
                      <w:szCs w:val="16"/>
                      <w:lang w:val="lv-LV"/>
                    </w:rPr>
                    <w:t>tad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16"/>
                      <w:szCs w:val="16"/>
                      <w:lang w:val="lv-LV"/>
                    </w:rPr>
                    <w:t>ΔABC=ΔMNL</w:t>
                  </w:r>
                </w:p>
              </w:tc>
            </w:tr>
            <w:tr>
              <w:trPr/>
              <w:tc>
                <w:tcPr>
                  <w:tcW w:w="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A=</w:t>
                  </w: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M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B=</w:t>
                  </w: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N</w:t>
                  </w:r>
                </w:p>
              </w:tc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BC=NL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AC=ML</w:t>
                  </w:r>
                </w:p>
              </w:tc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BC=NL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AC=ML</w:t>
                  </w:r>
                </w:p>
              </w:tc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it-IT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A=</w:t>
                  </w: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M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it-IT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AC=ML</w:t>
                  </w:r>
                </w:p>
              </w:tc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it-IT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A=</w:t>
                  </w: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M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it-IT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AC=ML</w:t>
                  </w:r>
                </w:p>
              </w:tc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  <w:t>Pazīme lml: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/>
              <w:object w:dxaOrig="5474" w:dyaOrig="23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1.9pt;height:75.2pt" filled="f" o:ole="">
                  <v:imagedata r:id="rId5" o:title=""/>
                </v:shape>
                <o:OLEObject Type="Embed" ProgID="" ShapeID="ole_rId4" DrawAspect="Content" ObjectID="_1673373067" r:id="rId4"/>
              </w:objec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  <w:tbl>
            <w:tblPr>
              <w:tblW w:w="455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"/>
              <w:gridCol w:w="1128"/>
              <w:gridCol w:w="1085"/>
              <w:gridCol w:w="794"/>
              <w:gridCol w:w="1161"/>
            </w:tblGrid>
            <w:tr>
              <w:trPr/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  <w:t>Ja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KL=RT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PT=LM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lv-LV"/>
                    </w:rPr>
                  </w:pPr>
                  <w:r>
                    <w:rPr>
                      <w:sz w:val="16"/>
                      <w:szCs w:val="16"/>
                      <w:lang w:val="lv-LV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lv-LV"/>
                    </w:rPr>
                  </w:pPr>
                  <w:r>
                    <w:rPr>
                      <w:sz w:val="16"/>
                      <w:szCs w:val="16"/>
                      <w:lang w:val="lv-LV"/>
                    </w:rPr>
                    <w:t>tad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16"/>
                      <w:szCs w:val="16"/>
                      <w:lang w:val="lv-LV"/>
                    </w:rPr>
                    <w:t>ΔKLM=ΔPRT</w:t>
                  </w:r>
                </w:p>
              </w:tc>
            </w:tr>
            <w:tr>
              <w:trPr/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K=</w:t>
                  </w: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P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L=</w:t>
                  </w: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R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LM=RT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KM=PT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LM=RT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KM=PT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K=</w:t>
                  </w: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P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KM=PT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K=</w:t>
                  </w: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P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KM=PT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</w:tr>
          </w:tbl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  <w:lang w:val="lv-LV"/>
              </w:rPr>
              <w:t>Pazīme mlm: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object w:dxaOrig="6449" w:dyaOrig="268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7.35pt;height:86.45pt" filled="f" o:ole="">
                  <v:imagedata r:id="rId7" o:title=""/>
                </v:shape>
                <o:OLEObject Type="Embed" ProgID="" ShapeID="ole_rId6" DrawAspect="Content" ObjectID="_1491019164" r:id="rId6"/>
              </w:object>
            </w:r>
          </w:p>
          <w:tbl>
            <w:tblPr>
              <w:tblW w:w="4554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"/>
              <w:gridCol w:w="1128"/>
              <w:gridCol w:w="1088"/>
              <w:gridCol w:w="755"/>
              <w:gridCol w:w="1197"/>
            </w:tblGrid>
            <w:tr>
              <w:trPr/>
              <w:tc>
                <w:tcPr>
                  <w:tcW w:w="3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  <w:t>Ja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AB=NL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ML=BC</w:t>
                  </w:r>
                </w:p>
              </w:tc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lv-LV"/>
                    </w:rPr>
                  </w:pPr>
                  <w:r>
                    <w:rPr>
                      <w:sz w:val="16"/>
                      <w:szCs w:val="16"/>
                      <w:lang w:val="lv-LV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lv-LV"/>
                    </w:rPr>
                  </w:pPr>
                  <w:r>
                    <w:rPr>
                      <w:sz w:val="16"/>
                      <w:szCs w:val="16"/>
                      <w:lang w:val="lv-LV"/>
                    </w:rPr>
                    <w:t>tad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16"/>
                      <w:szCs w:val="16"/>
                      <w:lang w:val="lv-LV"/>
                    </w:rPr>
                    <w:t>ΔABC=ΔMNL</w:t>
                  </w:r>
                </w:p>
              </w:tc>
            </w:tr>
            <w:tr>
              <w:trPr/>
              <w:tc>
                <w:tcPr>
                  <w:tcW w:w="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A=</w:t>
                  </w: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M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B=</w:t>
                  </w: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N</w:t>
                  </w:r>
                </w:p>
              </w:tc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BC=NL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AC=ML</w:t>
                  </w:r>
                </w:p>
              </w:tc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BC=NL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AC=ML</w:t>
                  </w:r>
                </w:p>
              </w:tc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A=</w:t>
                  </w: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M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AC=ML</w:t>
                  </w:r>
                </w:p>
              </w:tc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A=</w:t>
                  </w: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M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AC=ML</w:t>
                  </w:r>
                </w:p>
              </w:tc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  <w:t>Pazīme lml: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/>
              <w:object w:dxaOrig="5474" w:dyaOrig="23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1.9pt;height:75.2pt" filled="f" o:ole="">
                  <v:imagedata r:id="rId9" o:title=""/>
                </v:shape>
                <o:OLEObject Type="Embed" ProgID="" ShapeID="ole_rId8" DrawAspect="Content" ObjectID="_979066620" r:id="rId8"/>
              </w:objec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  <w:tbl>
            <w:tblPr>
              <w:tblW w:w="455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"/>
              <w:gridCol w:w="1128"/>
              <w:gridCol w:w="1085"/>
              <w:gridCol w:w="794"/>
              <w:gridCol w:w="1161"/>
            </w:tblGrid>
            <w:tr>
              <w:trPr/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  <w:t>Ja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KL=RT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PT=LM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lv-LV"/>
                    </w:rPr>
                  </w:pPr>
                  <w:r>
                    <w:rPr>
                      <w:sz w:val="16"/>
                      <w:szCs w:val="16"/>
                      <w:lang w:val="lv-LV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lv-LV"/>
                    </w:rPr>
                  </w:pPr>
                  <w:r>
                    <w:rPr>
                      <w:sz w:val="16"/>
                      <w:szCs w:val="16"/>
                      <w:lang w:val="lv-LV"/>
                    </w:rPr>
                    <w:t>tad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16"/>
                      <w:szCs w:val="16"/>
                      <w:lang w:val="lv-LV"/>
                    </w:rPr>
                    <w:t>ΔKLM=ΔPRT</w:t>
                  </w:r>
                </w:p>
              </w:tc>
            </w:tr>
            <w:tr>
              <w:trPr/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K=</w:t>
                  </w: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P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L=</w:t>
                  </w: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R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LM=RT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KM=PT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LM=RT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KM=PT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K=</w:t>
                  </w: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P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KM=PT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K=</w:t>
                  </w: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P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KM=PT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</w:tr>
          </w:tbl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  <w:lang w:val="lv-LV"/>
              </w:rPr>
              <w:t>Pazīme mlm: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object w:dxaOrig="6449" w:dyaOrig="268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7.35pt;height:86.45pt" filled="f" o:ole="">
                  <v:imagedata r:id="rId11" o:title=""/>
                </v:shape>
                <o:OLEObject Type="Embed" ProgID="" ShapeID="ole_rId10" DrawAspect="Content" ObjectID="_1331914634" r:id="rId10"/>
              </w:object>
            </w:r>
          </w:p>
          <w:tbl>
            <w:tblPr>
              <w:tblW w:w="4554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"/>
              <w:gridCol w:w="1128"/>
              <w:gridCol w:w="1088"/>
              <w:gridCol w:w="755"/>
              <w:gridCol w:w="1197"/>
            </w:tblGrid>
            <w:tr>
              <w:trPr/>
              <w:tc>
                <w:tcPr>
                  <w:tcW w:w="3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  <w:t>Ja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AB=NL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ML=BC</w:t>
                  </w:r>
                </w:p>
              </w:tc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lv-LV"/>
                    </w:rPr>
                  </w:pPr>
                  <w:r>
                    <w:rPr>
                      <w:sz w:val="16"/>
                      <w:szCs w:val="16"/>
                      <w:lang w:val="lv-LV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lv-LV"/>
                    </w:rPr>
                  </w:pPr>
                  <w:r>
                    <w:rPr>
                      <w:sz w:val="16"/>
                      <w:szCs w:val="16"/>
                      <w:lang w:val="lv-LV"/>
                    </w:rPr>
                    <w:t>tad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16"/>
                      <w:szCs w:val="16"/>
                      <w:lang w:val="lv-LV"/>
                    </w:rPr>
                    <w:t>ΔABC=ΔMNL</w:t>
                  </w:r>
                </w:p>
              </w:tc>
            </w:tr>
            <w:tr>
              <w:trPr/>
              <w:tc>
                <w:tcPr>
                  <w:tcW w:w="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A=</w:t>
                  </w: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M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B=</w:t>
                  </w: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N</w:t>
                  </w:r>
                </w:p>
              </w:tc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BC=NL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AC=ML</w:t>
                  </w:r>
                </w:p>
              </w:tc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BC=NL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AC=ML</w:t>
                  </w:r>
                </w:p>
              </w:tc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A=</w:t>
                  </w: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M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AC=ML</w:t>
                  </w:r>
                </w:p>
              </w:tc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A=</w:t>
                  </w: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M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AC=ML</w:t>
                  </w:r>
                </w:p>
              </w:tc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  <w:t>Pazīme lml: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/>
              <w:object w:dxaOrig="5474" w:dyaOrig="23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1.9pt;height:75.2pt" filled="f" o:ole="">
                  <v:imagedata r:id="rId13" o:title=""/>
                </v:shape>
                <o:OLEObject Type="Embed" ProgID="" ShapeID="ole_rId12" DrawAspect="Content" ObjectID="_907443533" r:id="rId12"/>
              </w:objec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  <w:tbl>
            <w:tblPr>
              <w:tblW w:w="455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"/>
              <w:gridCol w:w="1128"/>
              <w:gridCol w:w="1085"/>
              <w:gridCol w:w="794"/>
              <w:gridCol w:w="1161"/>
            </w:tblGrid>
            <w:tr>
              <w:trPr/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  <w:t>Ja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KL=RT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PT=LM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lv-LV"/>
                    </w:rPr>
                  </w:pPr>
                  <w:r>
                    <w:rPr>
                      <w:sz w:val="16"/>
                      <w:szCs w:val="16"/>
                      <w:lang w:val="lv-LV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lv-LV"/>
                    </w:rPr>
                  </w:pPr>
                  <w:r>
                    <w:rPr>
                      <w:sz w:val="16"/>
                      <w:szCs w:val="16"/>
                      <w:lang w:val="lv-LV"/>
                    </w:rPr>
                    <w:t>tad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16"/>
                      <w:szCs w:val="16"/>
                      <w:lang w:val="lv-LV"/>
                    </w:rPr>
                    <w:t>ΔKLM=ΔPRT</w:t>
                  </w:r>
                </w:p>
              </w:tc>
            </w:tr>
            <w:tr>
              <w:trPr/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K=</w:t>
                  </w: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P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L=</w:t>
                  </w: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R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LM=RT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KM=PT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LM=RT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KM=PT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K=</w:t>
                  </w: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P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KM=PT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K=</w:t>
                  </w:r>
                  <w:r>
                    <w:rPr>
                      <w:sz w:val="18"/>
                      <w:szCs w:val="18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</m:oMath>
                  <w:r>
                    <w:rPr>
                      <w:sz w:val="18"/>
                      <w:szCs w:val="18"/>
                      <w:lang w:val="lv-LV"/>
                    </w:rPr>
                    <w:t>P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sz w:val="18"/>
                      <w:szCs w:val="18"/>
                      <w:lang w:val="lv-LV"/>
                    </w:rPr>
                    <w:t>KM=PT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  <w:tc>
                <w:tcPr>
                  <w:tcW w:w="11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lv-LV"/>
                    </w:rPr>
                  </w:pPr>
                  <w:r>
                    <w:rPr>
                      <w:sz w:val="20"/>
                      <w:szCs w:val="20"/>
                      <w:lang w:val="lv-LV"/>
                    </w:rPr>
                  </w:r>
                </w:p>
              </w:tc>
            </w:tr>
          </w:tbl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  <w:lang w:val="lv-LV"/>
              </w:rPr>
              <w:t>Pazīme mlm: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7:08:00Z</dcterms:created>
  <dc:creator>Natashka</dc:creator>
  <dc:description/>
  <cp:keywords/>
  <dc:language>en-US</dc:language>
  <cp:lastModifiedBy>Natashka</cp:lastModifiedBy>
  <cp:lastPrinted>2013-02-07T19:05:00Z</cp:lastPrinted>
  <dcterms:modified xsi:type="dcterms:W3CDTF">2013-02-07T17:08:00Z</dcterms:modified>
  <cp:revision>2</cp:revision>
  <dc:subject/>
  <dc:title> </dc:title>
</cp:coreProperties>
</file>