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Pārbaudes darbs „Paralelograms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. variant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. uzd. Paralelograma viens leņķis par 40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 xml:space="preserve"> lielāks nekā otrs. Aprēķini paralelograma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2. uzd. Paralelograma perimetrs 26,8 cm, viena mala 4,2 cm. Nosaki otras malas garum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3. uzd. Paralelograma divu leņķu summa 290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>. Nosaki paralelograma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4.uzd.</w:t>
            </w:r>
            <w:r>
              <w:rPr>
                <w:sz w:val="28"/>
                <w:szCs w:val="28"/>
                <w:lang w:val="en-GB"/>
              </w:rPr>
              <w:t xml:space="preserve"> Dots: ABCD- paralelograms; AC =10cm, BD =8cm,     AD = 6cm. Aprēķināt P(AOD)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GB"/>
              </w:rPr>
              <w:t>5.uzd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87020</wp:posOffset>
                      </wp:positionV>
                      <wp:extent cx="454787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787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1"/>
                                    <w:gridCol w:w="35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3465" w:dyaOrig="1560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164.75pt;height:74.2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297588689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  <w:t>Paralelogramā ABCD novilkta bisektrise AM. Aprēķini MC, ja paralelograma perimetrs 32 cm un AB ir 6 cm!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1pt;height:80.5pt;mso-wrap-distance-left:0pt;mso-wrap-distance-right:9pt;mso-wrap-distance-top:0pt;mso-wrap-distance-bottom:0pt;margin-top:-2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1"/>
                              <w:gridCol w:w="3581"/>
                            </w:tblGrid>
                            <w:tr>
                              <w:trPr/>
                              <w:tc>
                                <w:tcPr>
                                  <w:tcW w:w="3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465" w:dyaOrig="15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64.75pt;height:74.25pt" filled="f" o:ole="">
                                        <v:imagedata r:id="rId5" o:title=""/>
                                      </v:shape>
                                      <o:OLEObject Type="Embed" ProgID="" ShapeID="ole_rId4" DrawAspect="Content" ObjectID="_408356330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  <w:t>Paralelogramā ABCD novilkta bisektrise AM. Aprēķini MC, ja paralelograma perimetrs 32 cm un AB ir 6 cm!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I. variant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. uzd. Paralelograma viens leņķis par 60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 xml:space="preserve"> mazāks nekā otrs. Aprēķini paralelograma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2. uzd. Paralelograma perimetrs 36,4 cm, viena mala 7,3 cm. Nosaki otras malas garum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3. uzd. Paralelograma divu leņķu summa 86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>. Nosaki paralelograma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 xml:space="preserve">4.uzd. Dots: MNKT - paralelograms; P(MNKT) = 38 cm,   MK = 16 cm, NT=10cm. </w:t>
            </w:r>
            <w:r>
              <w:rPr>
                <w:sz w:val="28"/>
                <w:szCs w:val="28"/>
              </w:rPr>
              <w:t>Aprēķināt P(MNK)</w:t>
            </w:r>
            <w:r>
              <w:rPr>
                <w:sz w:val="28"/>
                <w:szCs w:val="28"/>
                <w:lang w:val="lv-LV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GB"/>
              </w:rPr>
              <w:t>5.uzd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87020</wp:posOffset>
                      </wp:positionV>
                      <wp:extent cx="4557395" cy="15328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7395" cy="153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1"/>
                                    <w:gridCol w:w="33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3614" w:dyaOrig="1769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180.75pt;height:88.5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032260826" r:id="rId6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lv-LV"/>
                                          </w:rPr>
                                          <w:t>Paralelogramā ABCD novilkta bisektrise DK. Aprēķini BK, ja paralelograma perimetrs 36 cm un AB ir 8 cm!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85pt;height:120.7pt;mso-wrap-distance-left:0pt;mso-wrap-distance-right:9pt;mso-wrap-distance-top:0pt;mso-wrap-distance-bottom:0pt;margin-top:-2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  <w:gridCol w:w="3346"/>
                            </w:tblGrid>
                            <w:tr>
                              <w:trPr/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14" w:dyaOrig="176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80.75pt;height:88.5pt" filled="f" o:ole="">
                                        <v:imagedata r:id="rId9" o:title=""/>
                                      </v:shape>
                                      <o:OLEObject Type="Embed" ProgID="" ShapeID="ole_rId8" DrawAspect="Content" ObjectID="_569049680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  <w:t>Paralelogramā ABCD novilkta bisektrise DK. Aprēķini BK, ja paralelograma perimetrs 36 cm un AB ir 8 cm!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41:00Z</dcterms:created>
  <dc:creator>Natashka</dc:creator>
  <dc:description/>
  <cp:keywords/>
  <dc:language>en-US</dc:language>
  <cp:lastModifiedBy>Natashka</cp:lastModifiedBy>
  <dcterms:modified xsi:type="dcterms:W3CDTF">2012-01-29T11:16:00Z</dcterms:modified>
  <cp:revision>1</cp:revision>
  <dc:subject/>
  <dc:title>Pārbaudes darbs „Paralelograms”</dc:title>
</cp:coreProperties>
</file>