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ārbaudes darbs „Kvadrātsaknes”</w:t>
      </w:r>
    </w:p>
    <w:tbl>
      <w:tblPr>
        <w:tblW w:w="150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8123"/>
      </w:tblGrid>
      <w:tr>
        <w:trPr/>
        <w:tc>
          <w:tcPr>
            <w:tcW w:w="691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varia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uzd (6p) Aprēķini ( ja iespējams)!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tbl>
            <w:tblPr>
              <w:tblW w:w="6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  <w:gridCol w:w="3294"/>
            </w:tblGrid>
            <w:tr>
              <w:trPr/>
              <w:tc>
                <w:tcPr>
                  <w:tcW w:w="340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lang w:val="lv-LV"/>
                    </w:rPr>
                    <w:t>-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0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lang w:val="lv-LV"/>
                    </w:rPr>
                    <w:t>=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lang w:val="lv-LV"/>
                    </w:rPr>
                    <w:t>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32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 xml:space="preserve">e) -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</m:t>
                            </m:r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 xml:space="preserve">f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uzd (10p) Aprēķini izteiksmes vērtību!</w:t>
            </w:r>
          </w:p>
          <w:tbl>
            <w:tblPr>
              <w:tblW w:w="6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6"/>
              <w:gridCol w:w="3603"/>
            </w:tblGrid>
            <w:tr>
              <w:trPr/>
              <w:tc>
                <w:tcPr>
                  <w:tcW w:w="3096" w:type="dxa"/>
                  <w:tcBorders/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- 0,3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lv-LV"/>
                    </w:rPr>
                    <w:t>·</w:t>
                  </w:r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· 5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ind w:left="360" w:hanging="0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+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3603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+ 0,4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·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-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: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 xml:space="preserve">uzd. (8p) Aprēķini izteiksmes vērtību! </w:t>
            </w:r>
          </w:p>
          <w:tbl>
            <w:tblPr>
              <w:tblW w:w="6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7"/>
              <w:gridCol w:w="3452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1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ind w:left="360" w:hanging="0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3452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37" w:leader="none"/>
                    </w:tabs>
                    <w:ind w:left="757" w:hanging="540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-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37" w:leader="none"/>
                    </w:tabs>
                    <w:ind w:left="757" w:hanging="540"/>
                    <w:rPr/>
                  </w:pP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lang w:val="lv-LV"/>
                    </w:rPr>
                    <w:t>=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37" w:leader="none"/>
                    </w:tabs>
                    <w:ind w:left="757" w:hanging="540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rad>
                  </m:oMath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lang w:val="lv-LV"/>
                    </w:rPr>
                    <w:t>=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37" w:leader="none"/>
                    </w:tabs>
                    <w:ind w:left="757" w:hanging="540"/>
                    <w:rPr/>
                  </w:pP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oMath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lang w:val="lv-LV"/>
                    </w:rPr>
                    <w:t>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ind w:left="36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1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variants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lv-LV"/>
              </w:rPr>
              <w:t xml:space="preserve">  </w:t>
            </w:r>
            <w:r>
              <w:rPr>
                <w:b/>
                <w:i/>
                <w:lang w:val="lv-LV"/>
              </w:rPr>
              <w:t>1. uzd (6p) Aprēķini ( ja iespējams)!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tbl>
            <w:tblPr>
              <w:tblW w:w="7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4326"/>
            </w:tblGrid>
            <w:tr>
              <w:trPr/>
              <w:tc>
                <w:tcPr>
                  <w:tcW w:w="358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lang w:val="lv-LV"/>
                    </w:rPr>
                    <w:t>=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lang w:val="lv-LV"/>
                    </w:rPr>
                    <w:t xml:space="preserve">-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lang w:val="lv-LV"/>
                    </w:rPr>
                    <w:t>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432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9</m:t>
                            </m:r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 xml:space="preserve">e) -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 xml:space="preserve">f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1</m:t>
                            </m:r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zd (10p) Aprēķini izteiksmes vērtību!</w:t>
            </w:r>
          </w:p>
          <w:tbl>
            <w:tblPr>
              <w:tblW w:w="7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8"/>
              <w:gridCol w:w="3922"/>
            </w:tblGrid>
            <w:tr>
              <w:trPr/>
              <w:tc>
                <w:tcPr>
                  <w:tcW w:w="3348" w:type="dxa"/>
                  <w:tcBorders/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-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lv-LV"/>
                    </w:rPr>
                    <w:t>·</w:t>
                  </w:r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·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lang w:val="lv-LV"/>
                    </w:rPr>
                    <w:t>c) 3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- 4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392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- 2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·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·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+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zd. (8p) Aprēķini izteiksmes vērtību! </w:t>
            </w:r>
          </w:p>
          <w:tbl>
            <w:tblPr>
              <w:tblW w:w="7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7"/>
              <w:gridCol w:w="3885"/>
            </w:tblGrid>
            <w:tr>
              <w:trPr>
                <w:trHeight w:val="3683" w:hRule="atLeast"/>
              </w:trPr>
              <w:tc>
                <w:tcPr>
                  <w:tcW w:w="3597" w:type="dxa"/>
                  <w:tcBorders/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3885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502" w:leader="none"/>
                    </w:tabs>
                    <w:ind w:left="1440" w:hanging="1440"/>
                    <w:rPr/>
                  </w:pPr>
                  <w:r>
                    <w:rPr>
                      <w:lang w:val="lv-LV"/>
                    </w:rPr>
                    <w:t xml:space="preserve">-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</m:oMath>
                  <w:r>
                    <w:rPr>
                      <w:lang w:val="lv-LV"/>
                    </w:rPr>
                    <w:t xml:space="preserve"> =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rPr/>
                  </w:pP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</m:oMath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lang w:val="lv-LV"/>
                    </w:rPr>
                    <w:t>=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142" w:leader="none"/>
                    </w:tabs>
                    <w:ind w:left="322" w:hanging="322"/>
                    <w:rPr/>
                  </w:pP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</m:oMath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lang w:val="lv-LV"/>
                    </w:rPr>
                    <w:t>=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37" w:leader="none"/>
                    </w:tabs>
                    <w:ind w:left="0" w:hanging="0"/>
                    <w:rPr/>
                  </w:pPr>
                  <w:r>
                    <w:rPr>
                      <w:lang w:val="lv-LV"/>
                    </w:rPr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oMath>
                  <w:r>
                    <w:rPr>
                      <w:lang w:val="lv-LV"/>
                    </w:rPr>
                    <w:t xml:space="preserve"> </w:t>
                  </w:r>
                  <w:r>
                    <w:rPr>
                      <w:lang w:val="lv-LV"/>
                    </w:rPr>
                    <w:t>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5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39:00Z</dcterms:created>
  <dc:creator>Natashka</dc:creator>
  <dc:description/>
  <cp:keywords/>
  <dc:language>en-US</dc:language>
  <cp:lastModifiedBy>Natashka</cp:lastModifiedBy>
  <dcterms:modified xsi:type="dcterms:W3CDTF">2012-01-09T17:12:00Z</dcterms:modified>
  <cp:revision>3</cp:revision>
  <dc:subject/>
  <dc:title>Pārbaudes darbs „Kvadrātsaknes”</dc:title>
</cp:coreProperties>
</file>