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lv-LV"/>
        </w:rPr>
      </w:pPr>
      <w:r>
        <w:rPr>
          <w:b/>
          <w:i/>
          <w:lang w:val="lv-LV"/>
        </w:rPr>
        <w:t>Matemātikas ieskaites darbs 5. klasē</w:t>
      </w:r>
    </w:p>
    <w:p>
      <w:pPr>
        <w:pStyle w:val="Normal"/>
        <w:jc w:val="center"/>
        <w:rPr/>
      </w:pPr>
      <w:r>
        <w:rPr/>
        <w:t>1. varia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1) Uzraksti ar cipariem skaitli „puse no miljona bez viena”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2) Izsakot metros un centimetros 852 cm,iegūst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3) Ja skaitli 235 dala ar 4, tad atlikums ir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4) Kas ir vairāk : 45 centneri vai 5 tonnas?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) Aprēķini nezināmo  x : 8 = 25;             x =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6) Daļas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lang w:val="lv-LV"/>
              </w:rPr>
              <w:t xml:space="preserve"> saucējs ir skaitlis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7) Anna izlasīja 25 lappuses jeb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lang w:val="lv-LV"/>
              </w:rPr>
              <w:t xml:space="preserve"> grāmatas. Cik lappusu ir grāmatā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) Aprēķini nezināmo: 2x + 8 = 12;           x =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9) Cik grādu ir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lv-LV"/>
              </w:rPr>
              <w:t xml:space="preserve"> no izstiepta leņķa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10) Daļu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lang w:val="lv-LV"/>
              </w:rPr>
              <w:t xml:space="preserve"> un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lv-LV"/>
              </w:rPr>
              <w:t xml:space="preserve"> summa ir 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11) Jauktu skaitli </w:t>
            </w:r>
            <w:r>
              <w:rPr>
                <w:lang w:val="lv-LV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lv-LV"/>
              </w:rPr>
              <w:t xml:space="preserve"> samazinot par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lv-LV"/>
              </w:rPr>
              <w:t>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12) Kas ir vairāk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lv-LV"/>
              </w:rPr>
              <w:t xml:space="preserve"> vai 75% 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) Cik ir 3% no 400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14) Cik ir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lang w:val="lv-LV"/>
              </w:rPr>
              <w:t xml:space="preserve"> no 300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5) Cik % no diennakts ir 12 stundas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16) Daļu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lang w:val="lv-LV"/>
              </w:rPr>
              <w:t xml:space="preserve"> pārveidojot procentos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7) Decimāldaļu 3,07 izsakot ar jauktu skaitli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18) Jauktu skaitli </w:t>
            </w:r>
            <w:r>
              <w:rPr>
                <w:lang w:val="lv-LV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lang w:val="lv-LV"/>
              </w:rPr>
              <w:t xml:space="preserve"> izsakot decimāldaļā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9) Izsakot kilogramos 6 g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20) Kas ir vairāk: 0,3 vai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lv-LV"/>
              </w:rPr>
              <w:t>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1) Decimāldaļu 0,3989 noapaļojot līdz simtdaļām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2) Izsakot 2,03 m metros un centimetros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3) Kāds ir skaitļu 3,5,7,17 vidējais aritmētiskais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4) Laivas ātrums pa straumei ir 12 km/h, pret straumi 8 km/h. Starumes ātrums ir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5) Ja 2 % no skaitļa ir 70, tad viss skaitlis ir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lv-LV"/>
        </w:rPr>
      </w:pPr>
      <w:r>
        <w:rPr>
          <w:b/>
          <w:i/>
          <w:lang w:val="lv-LV"/>
        </w:rPr>
        <w:t>Matemātikas ieskaites darbs 5. klasē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. varia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1) Uzraksti ar cipariem skaitli „puse no tūkstoša bez 7”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2) Izsakot metros un centimetros 305 cm,iegūst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3) Ja skaitli 235 dala ar 7, tad atlikums ir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4) Kas ir vairāk : 820 centneru vai 8 tonnas?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) Aprēķini nezināmo  x : 9 = 36;             x =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6) Daļas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lang w:val="lv-LV"/>
              </w:rPr>
              <w:t xml:space="preserve"> saucējs ir skaitlis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7) Krāsotājs nokrāsoja 3 m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 xml:space="preserve">, kas bija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lv-LV"/>
              </w:rPr>
              <w:t>no visas telpas grīdas. Cik liela ir telpa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) Aprēķini nezināmo: 20 – 2x  = 12;           x =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9) Cik grādu ir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lang w:val="lv-LV"/>
              </w:rPr>
              <w:t xml:space="preserve"> no izstiepta leņķa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10) Daļu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lang w:val="lv-LV"/>
              </w:rPr>
              <w:t xml:space="preserve"> un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lv-LV"/>
              </w:rPr>
              <w:t xml:space="preserve"> summa ir 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11) Jauktu skaitli </w:t>
            </w:r>
            <w:r>
              <w:rPr>
                <w:lang w:val="lv-LV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lang w:val="lv-LV"/>
              </w:rPr>
              <w:t xml:space="preserve"> samazinot par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lang w:val="lv-LV"/>
              </w:rPr>
              <w:t>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12) Kas ir vairāk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lv-LV"/>
              </w:rPr>
              <w:t xml:space="preserve"> vai 73% 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13) Cik ir 4% no 200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14) Cik ir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lang w:val="lv-LV"/>
              </w:rPr>
              <w:t xml:space="preserve"> no 400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15) Cik % no diennakts ir 6 stundas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16) Daļu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lang w:val="lv-LV"/>
              </w:rPr>
              <w:t xml:space="preserve"> pārveidojot procentos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17) Decimāldaļu 5,007 izsakot ar jauktu skaitli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18) Jauktu skaitli </w:t>
            </w:r>
            <w:r>
              <w:rPr>
                <w:lang w:val="lv-LV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lv-LV"/>
              </w:rPr>
              <w:t xml:space="preserve"> izsakot decimāldaļā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19) Izsakot kilogramos 45 g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4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20) Kas ir vairāk: 0,7 vai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lang w:val="lv-LV"/>
              </w:rPr>
              <w:t>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21) Decimāldaļu 4,6999 noapaļojot līdz simtdaļām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22) Izsakot 3,06 m metros un centimetros, iegūst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4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23) Kāds ir skaitļu 6,8,9,17 vidējais aritmētiskais?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4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24) Laivas ātrums pa straumei ir 12 km/h, pret straumi 10 km/h. Starumes ātrums ir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25) Ja 25 % no skaitļa ir 46, tad viss skaitlis ir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22796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227880"/>
                                <a:chOff x="0" y="0"/>
                                <a:chExt cx="1713960" cy="227880"/>
                              </a:xfrm>
                            </wpg:grpSpPr>
                            <wps:wsp>
                              <wps:cNvSpPr/>
                              <wps:nvSpPr>
                                <wps:cNvPr id="4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9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95pt;height:17.95pt" coordorigin="0,0" coordsize="2699,359">
                      <v:rect id="shape_0" stroked="t" o:allowincell="t" style="position:absolute;left:0;top:0;width:2698;height:3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lv-LV"/>
        </w:rPr>
      </w:pPr>
      <w:r>
        <w:rPr>
          <w:b/>
          <w:i/>
          <w:lang w:val="lv-LV"/>
        </w:rPr>
        <w:t>Matemātikas ieskaites darbs 5. klasē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1. variants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1.uzd (4p) Pārveido!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,6 m =         cm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lv-LV"/>
              </w:rPr>
              <w:t xml:space="preserve">         </w:t>
            </w:r>
            <w:r>
              <w:rPr>
                <w:lang w:val="lv-LV"/>
              </w:rPr>
              <w:t>min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ta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lv-LV"/>
              </w:rPr>
              <w:t xml:space="preserve">         </w:t>
            </w:r>
            <w:r>
              <w:rPr>
                <w:lang w:val="lv-LV"/>
              </w:rPr>
              <w:t>sant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lv-LV"/>
              </w:rPr>
              <w:t xml:space="preserve">           </w:t>
            </w:r>
            <w:r>
              <w:rPr>
                <w:lang w:val="lv-LV"/>
              </w:rPr>
              <w:t>h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2. uzd (4p) Aprēķini!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 xml:space="preserve">no 80 =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 pret 15 =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lang w:val="lv-LV"/>
              </w:rPr>
              <w:t xml:space="preserve">x = 6;    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x=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17% no 40 = 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3. uzd (4p) Aprēķini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4. uzd (6p) Aprēķini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: 8 =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: 4 =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5. uzd (4p) Aprēķini!</w:t>
      </w:r>
    </w:p>
    <w:p>
      <w:pPr>
        <w:pStyle w:val="Normal"/>
        <w:ind w:firstLine="708"/>
        <w:rPr>
          <w:lang w:val="lv-LV"/>
        </w:rPr>
      </w:pPr>
      <w:r>
        <w:rPr>
          <w:lang w:val="lv-LV"/>
        </w:rPr>
        <w:t xml:space="preserve">6,4 - </w:t>
      </w:r>
      <w:r>
        <w:rPr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lang w:val="lv-LV"/>
        </w:rPr>
        <w:t xml:space="preserve"> 2,4 =</w:t>
      </w:r>
    </w:p>
    <w:p>
      <w:pPr>
        <w:pStyle w:val="Normal"/>
        <w:ind w:firstLine="708"/>
        <w:rPr>
          <w:lang w:val="lv-LV"/>
        </w:rPr>
      </w:pPr>
      <w:r>
        <w:rPr>
          <w:lang w:val="lv-LV"/>
        </w:rPr>
        <w:t xml:space="preserve">4,4 : </w:t>
      </w:r>
      <w:r>
        <w:rPr>
          <w:lang w:val="lv-LV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lang w:val="lv-LV"/>
        </w:rPr>
        <w:t>6.uzd (4p) Atrisini vienādojumu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ab/>
        <w:t>2x + 3x + x = 13</w:t>
        <w:tab/>
        <w:tab/>
        <w:tab/>
        <w:tab/>
        <w:t>5(y - 1) = 30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7. uzd (4p) Istabas sienu platums 3m un 4m, bet augstums </w:t>
      </w:r>
      <w:r>
        <w:rPr>
          <w:lang w:val="lv-LV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lang w:val="lv-LV"/>
        </w:rPr>
        <w:t>. Cik tapešu ruļļu jāpērk, lai izremontētu istabu, ja rullī ir 10 m un tas ir 70 cm plats?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8.uzd (3p) Māsai par 3 gadiem vairāk nekā brālim, bet abiem kopā 25. Cik gadu būs katram pēc 5 gadiem?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i/>
          <w:i/>
          <w:lang w:val="lv-LV"/>
        </w:rPr>
      </w:pPr>
      <w:r>
        <w:rPr>
          <w:b/>
          <w:i/>
          <w:lang w:val="lv-LV"/>
        </w:rPr>
        <w:t>Matemātikas ieskaites darbs 5. klasē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. variants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1.uzd (4p) Pārveido!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,2 m =         cm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lv-LV"/>
              </w:rPr>
              <w:t xml:space="preserve">         </w:t>
            </w:r>
            <w:r>
              <w:rPr>
                <w:lang w:val="lv-LV"/>
              </w:rPr>
              <w:t>min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ta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lv-LV"/>
              </w:rPr>
              <w:t xml:space="preserve">         </w:t>
            </w:r>
            <w:r>
              <w:rPr>
                <w:lang w:val="lv-LV"/>
              </w:rPr>
              <w:t>sant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lv-LV"/>
              </w:rPr>
              <w:t xml:space="preserve">           </w:t>
            </w:r>
            <w:r>
              <w:rPr>
                <w:lang w:val="lv-LV"/>
              </w:rPr>
              <w:t>h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2. uzd (4p) Aprēķini!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 xml:space="preserve">no 40 =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 pret 20 =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lang w:val="lv-LV"/>
              </w:rPr>
              <w:t xml:space="preserve">x = 4;    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x=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13% no 60 = 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3. uzd (4p) Aprēķini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4. uzd (6p) Aprēķini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: 6 =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: 5 =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5. uzd (4p) Aprēķini!</w:t>
      </w:r>
    </w:p>
    <w:p>
      <w:pPr>
        <w:pStyle w:val="Normal"/>
        <w:ind w:firstLine="708"/>
        <w:rPr/>
      </w:pPr>
      <w:r>
        <w:rPr>
          <w:lang w:val="lv-LV"/>
        </w:rPr>
        <w:t xml:space="preserve">2,8 - </w:t>
      </w:r>
      <w:r>
        <w:rPr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lang w:val="lv-LV"/>
        </w:rPr>
        <w:t xml:space="preserve"> 1,2 =</w:t>
      </w:r>
    </w:p>
    <w:p>
      <w:pPr>
        <w:pStyle w:val="Normal"/>
        <w:ind w:firstLine="708"/>
        <w:rPr>
          <w:lang w:val="lv-LV"/>
        </w:rPr>
      </w:pPr>
      <w:r>
        <w:rPr>
          <w:lang w:val="lv-LV"/>
        </w:rPr>
        <w:t xml:space="preserve">1,8 : </w:t>
      </w:r>
      <w:r>
        <w:rPr>
          <w:lang w:val="lv-LV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lv-LV"/>
        </w:rPr>
      </w:pPr>
      <w:r>
        <w:rPr>
          <w:lang w:val="lv-LV"/>
        </w:rPr>
        <w:t>6.uzd (4p) Atrisini vienādojumu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ab/>
        <w:t>2x + 5x + x = 11</w:t>
        <w:tab/>
        <w:tab/>
        <w:tab/>
        <w:tab/>
        <w:t>8(y + 3) = 48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7. uzd (4p) Istabas sienu platums 5m un 4m, bet augstums </w:t>
      </w:r>
      <w:r>
        <w:rPr>
          <w:lang w:val="lv-LV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lang w:val="lv-LV"/>
        </w:rPr>
        <w:t>. Cik tapešu ruļļu jāpērk, lai izremontētu istabu, ja rullī ir 10 m un tas ir 70 cm plats?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8.uzd (3p) Māsai par 4 gadiem mazāk nekā brālim, bet abiem kopā 26. Cik gadu būs katram pēc 3 gadiem?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5:22:00Z</dcterms:created>
  <dc:creator>Natashka</dc:creator>
  <dc:description/>
  <cp:keywords/>
  <dc:language>en-US</dc:language>
  <cp:lastModifiedBy>Natashka</cp:lastModifiedBy>
  <dcterms:modified xsi:type="dcterms:W3CDTF">2012-05-01T18:03:00Z</dcterms:modified>
  <cp:revision>3</cp:revision>
  <dc:subject/>
  <dc:title>Matemātikas ieskaites darbs 5</dc:title>
</cp:coreProperties>
</file>