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ngrinājum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ēķini galvā!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0,4 · 3=</w:t>
        <w:tab/>
        <w:tab/>
        <w:t xml:space="preserve">       0,27 : 3=</w:t>
        <w:tab/>
        <w:tab/>
        <w:t>0,5 : 100=</w:t>
        <w:tab/>
        <w:tab/>
        <w:t>0,04 : 10=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0,6 : 2=</w:t>
        <w:tab/>
        <w:tab/>
        <w:t xml:space="preserve">       3,8 · 100=</w:t>
        <w:tab/>
        <w:tab/>
        <w:t>0,9 : 0,3=</w:t>
        <w:tab/>
        <w:tab/>
        <w:t xml:space="preserve">        0,2 ·  1,8=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0,6 : 0,05=</w:t>
        <w:tab/>
        <w:tab/>
        <w:t>4,7 · 10=</w:t>
        <w:tab/>
        <w:tab/>
        <w:t>1,01 : 10=</w:t>
        <w:tab/>
        <w:tab/>
        <w:t xml:space="preserve"> 2,11· 100=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ēķini izteiksmes vērtību!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  <w:szCs w:val="36"/>
        </w:rPr>
        <w:t>4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+ 5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=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  <w:szCs w:val="36"/>
        </w:rPr>
        <w:t>(2+7)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>=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+ 6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>=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ēķini!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,8 no 3,4=</w:t>
        <w:tab/>
        <w:tab/>
        <w:tab/>
        <w:t>8,5% no 14=</w:t>
        <w:tab/>
        <w:tab/>
        <w:tab/>
        <w:t>30% no x = 1,5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,4 no 6,5=</w:t>
        <w:tab/>
        <w:tab/>
        <w:tab/>
        <w:t>24% no 15=</w:t>
        <w:tab/>
        <w:tab/>
        <w:tab/>
        <w:t>18% no x = 3,6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zpildi darbības rakstos!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,8 + 0,57=</w:t>
        <w:tab/>
        <w:tab/>
        <w:tab/>
        <w:t>6,4 – 0,02=</w:t>
        <w:tab/>
        <w:tab/>
        <w:tab/>
        <w:t xml:space="preserve">7,21 + 12 = 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3,9 · 1,5 = </w:t>
        <w:tab/>
        <w:tab/>
        <w:tab/>
        <w:t xml:space="preserve">12,72 : 0,5 = </w:t>
        <w:tab/>
        <w:tab/>
        <w:tab/>
        <w:t>3,01 – 0,1427=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Aprēķini skaitļu 7,4; 0,06; 1,7; 14,8 vidējo aritmētisko!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36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05:00Z</dcterms:created>
  <dc:creator>Admin</dc:creator>
  <dc:description/>
  <cp:keywords/>
  <dc:language>en-US</dc:language>
  <cp:lastModifiedBy>Natashka</cp:lastModifiedBy>
  <dcterms:modified xsi:type="dcterms:W3CDTF">2011-09-14T17:05:00Z</dcterms:modified>
  <cp:revision>2</cp:revision>
  <dc:subject/>
  <dc:title>Vingrinājumi</dc:title>
</cp:coreProperties>
</file>