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gnosticējošais darbs 7.kl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variants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1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8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2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a) 6923 : 23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412 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12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1,12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 xml:space="preserve">10,5= 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17,34 : 8,5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e) 17,85 – (-2,3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f) 20 – 4,5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g) – 4,7 – ( - 4,9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h) – 6,5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( - 3,2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i) (-9+4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j) (-7+2)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 ·</w:t>
                  </w:r>
                  <w:r>
                    <w:rPr>
                      <w:lang w:val="lv-LV"/>
                    </w:rPr>
                    <w:t xml:space="preserve"> (-8+6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 xml:space="preserve">3.uzd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denī zābaku cenu palielināja par 20% un tie maksāja 24 latus. Par cik latiem padārdzinājās zābaki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variants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1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8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2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a) 4824 : 12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463 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32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3,12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 xml:space="preserve">30,1= 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1,734 : 8,5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e) 7,85 + (-2,3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f) 20 – 7,3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g) – 5,7 – ( - 3,9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h) – 3,5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( - 3,2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i) (-5+3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j) (4+1)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 ·</w:t>
                  </w:r>
                  <w:r>
                    <w:rPr>
                      <w:lang w:val="lv-LV"/>
                    </w:rPr>
                    <w:t xml:space="preserve"> (-3+2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 xml:space="preserve">3.uzd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vasarī zābaku cenu pazemināja par 20% un nu tie maksāja 24 latus. Par cik latiem palētinājās zābaki?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center"/>
        <w:rPr/>
      </w:pPr>
      <w:r>
        <w:rPr/>
        <w:t>Diagnosticējošais darbs 7.kl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variants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1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8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 xml:space="preserve">2.uzd </w:t>
            </w:r>
            <w:r>
              <w:rPr/>
              <w:t>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6923 : 23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412 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12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1,12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 xml:space="preserve">10,5= 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17,34 : 8,5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e) 17,85 – (-2,3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f) 20 – 4,5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g) – 4,7 – ( - 4,9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h) – 6,5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( - 3,2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i) (-9+4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j) (-7+2)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 ·</w:t>
                  </w:r>
                  <w:r>
                    <w:rPr>
                      <w:lang w:val="lv-LV"/>
                    </w:rPr>
                    <w:t xml:space="preserve"> (-8+6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 xml:space="preserve">3.uzd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denī zābaku cenu palielināja par 20% un tie maksāja 24 latus. Par cik latiem padārdzinājās zābaki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variants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1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8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f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2.uzd</w:t>
            </w:r>
            <w:r>
              <w:rPr/>
              <w:t xml:space="preserve"> Izpildi darbības!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a) 4824 : 12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463 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32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c) 3,12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 xml:space="preserve">30,1= 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d) 1,734 : 8,5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e) 7,85 + (-2,3)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f) 20 – 7,3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g) – 5,7 – ( - 3,9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h) – 3,5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· </w:t>
                  </w:r>
                  <w:r>
                    <w:rPr>
                      <w:lang w:val="lv-LV"/>
                    </w:rPr>
                    <w:t>( - 3,2)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lv-LV"/>
                    </w:rPr>
                    <w:t>i) (-5+3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j) (4+1)</w:t>
                  </w:r>
                  <w:r>
                    <w:rPr>
                      <w:rFonts w:cs="Arial" w:ascii="Arial" w:hAnsi="Arial"/>
                      <w:lang w:val="lv-LV"/>
                    </w:rPr>
                    <w:t xml:space="preserve"> ·</w:t>
                  </w:r>
                  <w:r>
                    <w:rPr>
                      <w:lang w:val="lv-LV"/>
                    </w:rPr>
                    <w:t xml:space="preserve"> (-3+2)</w:t>
                  </w:r>
                  <w:r>
                    <w:rPr>
                      <w:vertAlign w:val="superscript"/>
                      <w:lang w:val="lv-LV"/>
                    </w:rPr>
                    <w:t>2</w:t>
                  </w:r>
                  <w:r>
                    <w:rPr>
                      <w:lang w:val="lv-LV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 xml:space="preserve">3.uzd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vasarī zābaku cenu pazemināja par 20% un nu tie maksāja 24 latus. Par cik latiem palētinājās zābaki?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11:00Z</dcterms:created>
  <dc:creator>Natashka</dc:creator>
  <dc:description/>
  <cp:keywords/>
  <dc:language>en-US</dc:language>
  <cp:lastModifiedBy>Natashka</cp:lastModifiedBy>
  <dcterms:modified xsi:type="dcterms:W3CDTF">2011-09-14T14:40:00Z</dcterms:modified>
  <cp:revision>3</cp:revision>
  <dc:subject/>
  <dc:title>Diagnosticējošais darbs 7</dc:title>
</cp:coreProperties>
</file>