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5223"/>
      </w:tblGrid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V.uzv._______________________________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 Viena trijstūra malas ir 12 cm, 15 cm un 21 cm, tam līdzīga trijstūra īsākā mala ir 4 cm. Aprēķini līdzīgā trijstūra malas!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2. Uz trijstūra ABC malas AB atlikts punkts N tā, ka </w:t>
            </w:r>
            <w:r>
              <w:rPr>
                <w:rFonts w:cs="Arial" w:ascii="Arial" w:hAnsi="Arial"/>
                <w:sz w:val="22"/>
                <w:szCs w:val="22"/>
                <w:lang w:val="lv-LV"/>
              </w:rPr>
              <w:t>&lt;</w:t>
            </w:r>
            <w:r>
              <w:rPr>
                <w:sz w:val="22"/>
                <w:szCs w:val="22"/>
                <w:lang w:val="lv-LV"/>
              </w:rPr>
              <w:t>ACN=&lt;ABC</w:t>
            </w:r>
            <w:r>
              <w:rPr>
                <w:rFonts w:cs="Arial" w:ascii="Arial" w:hAnsi="Arial"/>
                <w:sz w:val="22"/>
                <w:szCs w:val="22"/>
                <w:lang w:val="lv-LV"/>
              </w:rPr>
              <w:t xml:space="preserve">. </w:t>
            </w:r>
            <w:r>
              <w:rPr>
                <w:sz w:val="22"/>
                <w:szCs w:val="22"/>
                <w:lang w:val="lv-LV"/>
              </w:rPr>
              <w:t>Pierādi, ka ΔANC~ΔACB, un uzraksti līdzīgo trijstūru malu attiecību!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3. Trijstūrī CAE caur malas AC punktu B novilkta taisne BD||CE. Aprēķini CE, ja AD = 6cm, DE = 12cm un BD = 4cm!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V.uzv.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1. Viena trijstūra malas ir 8 cm, 16 cm un 20 cm, tam līdzīga trijstūra garākā mala ir 80 cm. Aprēķini līdzīgā trijstūra malas!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2. Uz trijstūra EBK malas BK atlikts punkts D tā, ka </w:t>
            </w:r>
            <w:r>
              <w:rPr>
                <w:rFonts w:cs="Arial" w:ascii="Arial" w:hAnsi="Arial"/>
                <w:sz w:val="22"/>
                <w:szCs w:val="22"/>
                <w:lang w:val="lv-LV"/>
              </w:rPr>
              <w:t>&lt;</w:t>
            </w:r>
            <w:r>
              <w:rPr>
                <w:sz w:val="22"/>
                <w:szCs w:val="22"/>
                <w:lang w:val="lv-LV"/>
              </w:rPr>
              <w:t>DEK=&lt;KBE</w:t>
            </w:r>
            <w:r>
              <w:rPr>
                <w:rFonts w:cs="Arial" w:ascii="Arial" w:hAnsi="Arial"/>
                <w:sz w:val="22"/>
                <w:szCs w:val="22"/>
                <w:lang w:val="lv-LV"/>
              </w:rPr>
              <w:t xml:space="preserve">. </w:t>
            </w:r>
            <w:r>
              <w:rPr>
                <w:sz w:val="22"/>
                <w:szCs w:val="22"/>
                <w:lang w:val="lv-LV"/>
              </w:rPr>
              <w:t>Pierādi, ka ΔDEK~ΔEBK, un uzraksti līdzīgo trijstūru malu attiecību!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3. Trijstūrī CAE caur malas AC punktuB novilkta taisne BD||CE. Aprēķini BC, ja AB = 3cm, AD = 5cm un DE = 15cm!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V.uzv._______________________________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 Viena trijstūra malas ir 12 cm, 15 cm un 21 cm, tam līdzīga trijstūra īsākā mala ir 4 cm. Aprēķini līdzīgā trijstūra malas!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2. Uz trijstūra ABC malas AB atlikts punkts N tā, ka </w:t>
            </w:r>
            <w:r>
              <w:rPr>
                <w:rFonts w:cs="Arial" w:ascii="Arial" w:hAnsi="Arial"/>
                <w:sz w:val="22"/>
                <w:szCs w:val="22"/>
                <w:lang w:val="lv-LV"/>
              </w:rPr>
              <w:t>&lt;</w:t>
            </w:r>
            <w:r>
              <w:rPr>
                <w:sz w:val="22"/>
                <w:szCs w:val="22"/>
                <w:lang w:val="lv-LV"/>
              </w:rPr>
              <w:t>ACN=&lt;ABC</w:t>
            </w:r>
            <w:r>
              <w:rPr>
                <w:rFonts w:cs="Arial" w:ascii="Arial" w:hAnsi="Arial"/>
                <w:sz w:val="22"/>
                <w:szCs w:val="22"/>
                <w:lang w:val="lv-LV"/>
              </w:rPr>
              <w:t xml:space="preserve">. </w:t>
            </w:r>
            <w:r>
              <w:rPr>
                <w:sz w:val="22"/>
                <w:szCs w:val="22"/>
                <w:lang w:val="lv-LV"/>
              </w:rPr>
              <w:t>Pierādi, ka ΔANC~ΔACB, un uzraksti līdzīgo trijstūru malu attiecību!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. Trijstūrī CAE caur malas AC punktu B novilkta taisne BD||CE. Aprēķini CE, ja AD = 6cm, DE = 12cm un BD = 4cm!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V.uzv._______________________________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 Viena trijstūra malas ir 8 cm, 16 cm un 20 cm, tam līdzīga trijstūra garākā mala ir 80 cm. Aprēķini līdzīgā trijstūra malas!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2. Uz trijstūra EBK malas BK atlikts punkts D tā, ka </w:t>
            </w:r>
            <w:r>
              <w:rPr>
                <w:rFonts w:cs="Arial" w:ascii="Arial" w:hAnsi="Arial"/>
                <w:sz w:val="22"/>
                <w:szCs w:val="22"/>
                <w:lang w:val="lv-LV"/>
              </w:rPr>
              <w:t>&lt;</w:t>
            </w:r>
            <w:r>
              <w:rPr>
                <w:sz w:val="22"/>
                <w:szCs w:val="22"/>
                <w:lang w:val="lv-LV"/>
              </w:rPr>
              <w:t>DEK=&lt;KBE</w:t>
            </w:r>
            <w:r>
              <w:rPr>
                <w:rFonts w:cs="Arial" w:ascii="Arial" w:hAnsi="Arial"/>
                <w:sz w:val="22"/>
                <w:szCs w:val="22"/>
                <w:lang w:val="lv-LV"/>
              </w:rPr>
              <w:t xml:space="preserve">. </w:t>
            </w:r>
            <w:r>
              <w:rPr>
                <w:sz w:val="22"/>
                <w:szCs w:val="22"/>
                <w:lang w:val="lv-LV"/>
              </w:rPr>
              <w:t>Pierādi, ka ΔDEK~ΔEBK, un uzraksti līdzīgo trijstūru malu attiecību!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. Trijstūrī CAE caur malas AC punktuB novilkta taisne BD||CE. Aprēķini BC, ja AB = 3cm, AD = 5cm un DE = 15cm!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5:33:00Z</dcterms:created>
  <dc:creator>Natashka</dc:creator>
  <dc:description/>
  <cp:keywords/>
  <dc:language>en-US</dc:language>
  <cp:lastModifiedBy>Natashka</cp:lastModifiedBy>
  <dcterms:modified xsi:type="dcterms:W3CDTF">2013-01-10T15:46:00Z</dcterms:modified>
  <cp:revision>3</cp:revision>
  <dc:subject/>
  <dc:title/>
</cp:coreProperties>
</file>