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9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.,uzv.________________________________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7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1. Izslēdz veselo!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2. Pārveido par neīstu daļu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a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b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7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c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d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e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.,uzv.________________________________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8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1. Izslēdz veselo!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2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2. Pārveido par neīstu daļu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a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b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c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8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d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e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9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.,uzv.________________________________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7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1. Izslēdz veselo!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2. Pārveido par neīstu daļu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a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b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7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c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d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e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.,uzv.________________________________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8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1. Izslēdz veselo!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2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2. Pārveido par neīstu daļu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a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b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c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8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d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e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9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.,uzv.________________________________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7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1. Izslēdz veselo!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2. Pārveido par neīstu daļu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a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b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7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c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d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e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.,uzv.________________________________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8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1. Izslēdz veselo!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2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2. Pārveido par neīstu daļu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a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b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c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8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d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e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9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.,uzv.________________________________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7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1. Izslēdz veselo!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2. Pārveido par neīstu daļu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a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b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7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c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d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e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.,uzv.________________________________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8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>1. Izslēdz veselo!</w:t>
                  </w:r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a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b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c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d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e) </w:t>
                  </w:r>
                  <w:r>
                    <w:rPr>
                      <w:lang w:val="lv-LV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2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2. Pārveido par neīstu daļu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a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b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c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8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d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  <w:p>
                  <w:pPr>
                    <w:pStyle w:val="Normal"/>
                    <w:rPr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e) </w:t>
                  </w:r>
                  <w:r>
                    <w:rPr>
                      <w:sz w:val="22"/>
                      <w:szCs w:val="22"/>
                      <w:lang w:val="lv-LV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9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10:00Z</dcterms:created>
  <dc:creator>Natashka</dc:creator>
  <dc:description/>
  <cp:keywords/>
  <dc:language>en-US</dc:language>
  <cp:lastModifiedBy>Natashka</cp:lastModifiedBy>
  <dcterms:modified xsi:type="dcterms:W3CDTF">2013-01-10T15:27:00Z</dcterms:modified>
  <cp:revision>3</cp:revision>
  <dc:subject/>
  <dc:title/>
</cp:coreProperties>
</file>