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Pārbaudes darbs: „Procenti.”</w:t>
      </w:r>
    </w:p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1.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1.uzd.(4p)</w:t>
            </w:r>
            <w:r>
              <w:rPr>
                <w:b/>
                <w:i/>
                <w:lang w:val="lv-LV"/>
              </w:rPr>
              <w:t xml:space="preserve"> Izsaki parastajās daļās: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24%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b) 55% =</w:t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75%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120% =                           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2.uzd.(4p)</w:t>
            </w:r>
            <w:r>
              <w:rPr>
                <w:lang w:val="lv-LV"/>
              </w:rPr>
              <w:t xml:space="preserve"> </w:t>
            </w:r>
            <w:r>
              <w:rPr>
                <w:b/>
                <w:i/>
                <w:lang w:val="lv-LV"/>
              </w:rPr>
              <w:t>Izsaki procentos:</w:t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3.uzd.(6p)</w:t>
            </w:r>
            <w:r>
              <w:rPr>
                <w:lang w:val="lv-LV"/>
              </w:rPr>
              <w:t xml:space="preserve"> </w:t>
            </w:r>
            <w:r>
              <w:rPr>
                <w:b/>
                <w:i/>
                <w:lang w:val="lv-LV"/>
              </w:rPr>
              <w:t>Aprēķini:</w:t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9% no 300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b) 20% no 25=</w:t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48% ir 96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25% ir 8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 xml:space="preserve">4.uzd.(4p)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% no kafejnīcā piedāvātajiem ēdieniem bija zivju ēdieni. Cik ēdienu piedāvāja kafejnīca, ja zivju ēdieni bija 7? Cik procentu ēdienu nebija zivju ēdieni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5.uzd.(4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Mobilā telefona cenu pazemināja par 15% jeb 42 latiem. Cik maksāja mobilais telefons pirms cenas pazemināšanas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6.uzd.(3p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imniecībā labība aizņem 45 ha, turklāt 9 ha ir ziemāji, bet pārējie ir vasarāji. Cik procentu visas labības ir vasarāji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7.uzd.(3p)</w:t>
            </w:r>
            <w:r>
              <w:rPr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Aprēķini riņķa līnijas garumu un riņķa laukumu, ja diametrs ir 4 cm!</w:t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2.varia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1.uzd.(4p)</w:t>
            </w:r>
            <w:r>
              <w:rPr>
                <w:b/>
                <w:i/>
                <w:lang w:val="lv-LV"/>
              </w:rPr>
              <w:t xml:space="preserve"> Izsaki parastajās daļās: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36%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b) 45% =</w:t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25% 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110% =                           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2.uzd.(4p)</w:t>
            </w:r>
            <w:r>
              <w:rPr>
                <w:lang w:val="lv-LV"/>
              </w:rPr>
              <w:t xml:space="preserve"> </w:t>
            </w:r>
            <w:r>
              <w:rPr>
                <w:b/>
                <w:i/>
                <w:lang w:val="lv-LV"/>
              </w:rPr>
              <w:t>Izsaki procentos:</w:t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3.uzd.(6p)</w:t>
            </w:r>
            <w:r>
              <w:rPr>
                <w:lang w:val="lv-LV"/>
              </w:rPr>
              <w:t xml:space="preserve"> </w:t>
            </w:r>
            <w:r>
              <w:rPr>
                <w:b/>
                <w:i/>
                <w:lang w:val="lv-LV"/>
              </w:rPr>
              <w:t>Aprēķini:</w:t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581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8% no 200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b) 20% no 35=</w:t>
                  </w:r>
                </w:p>
              </w:tc>
              <w:tc>
                <w:tcPr>
                  <w:tcW w:w="3581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36% ir 72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10% ir 4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4.uzd.(4p)</w:t>
            </w:r>
            <w:r>
              <w:rPr>
                <w:b/>
                <w:i/>
                <w:lang w:val="lv-LV"/>
              </w:rPr>
              <w:t xml:space="preserve">  </w:t>
            </w:r>
            <w:r>
              <w:rPr>
                <w:lang w:val="lv-LV"/>
              </w:rPr>
              <w:t>Koris koncertā dziedāja 6 tautasdziesmas, pārējās bija latviešu komponistu kora dziesmas. Cik dziesmu izskanēja koncertā, ja tautasdziesmu bija 30%? Cik procentu bija latviešu komponistu kora dziesmas?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5.uzd.(4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Mobilā telefona cenu pazemināja par 12% jeb 30 latiem. Cik maksāja mobilais telefons pirms cenas pazemināšanas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6.uzd.(3p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imniecībā kāposti aizņem 35 ha, turklāt 7 ha ir agrie kāposti, bet pārējie ir vēlie kāposti. Cik procentu visas platības aizņem vēlie kāposti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7.uzd.(3p)</w:t>
            </w:r>
            <w:r>
              <w:rPr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Aprēķini riņķa līnijas garumu un riņķa laukumu, ja diametrs ir 3 cm!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43:00Z</dcterms:created>
  <dc:creator>Natashka</dc:creator>
  <dc:description/>
  <cp:keywords/>
  <dc:language>en-US</dc:language>
  <cp:lastModifiedBy>Natashka</cp:lastModifiedBy>
  <dcterms:modified xsi:type="dcterms:W3CDTF">2013-03-04T17:43:00Z</dcterms:modified>
  <cp:revision>2</cp:revision>
  <dc:subject/>
  <dc:title>Pārbaudes darbs: „Procenti</dc:title>
</cp:coreProperties>
</file>