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jc w:val="righ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jc w:val="righ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/>
      </w:pPr>
      <w:r>
        <w:rPr>
          <w:sz w:val="26"/>
          <w:szCs w:val="26"/>
          <w:lang w:val="lv-LV"/>
        </w:rPr>
        <w:t xml:space="preserve">Pedagoga vārds, uzvārds:  </w:t>
      </w:r>
      <w:r>
        <w:rPr>
          <w:b/>
          <w:sz w:val="26"/>
          <w:szCs w:val="26"/>
          <w:lang w:val="lv-LV"/>
        </w:rPr>
        <w:t>Jeļena Dobrinska-Kļitončika</w:t>
      </w:r>
      <w:r>
        <w:rPr>
          <w:sz w:val="26"/>
          <w:szCs w:val="26"/>
          <w:lang w:val="lv-LV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Skola : </w:t>
      </w:r>
      <w:r>
        <w:rPr>
          <w:b/>
          <w:sz w:val="26"/>
          <w:szCs w:val="26"/>
          <w:lang w:val="lv-LV"/>
        </w:rPr>
        <w:t>Rīgas 33.vidusskola</w:t>
      </w:r>
    </w:p>
    <w:p>
      <w:pPr>
        <w:pStyle w:val="Normal"/>
        <w:ind w:left="360" w:firstLine="36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ind w:left="360" w:firstLine="360"/>
        <w:jc w:val="center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Stundas/ nodarbības metodiskais apraksts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  <w:t xml:space="preserve">Izvēlētā metodiskās izstrādnes tēma: 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color w:val="000000"/>
          <w:lang w:val="lv-LV" w:eastAsia="ru-RU"/>
        </w:rPr>
        <w:instrText xml:space="preserve"> FORMCHECKBOX </w:instrText>
      </w:r>
      <w:r>
        <w:rPr>
          <w:sz w:val="26"/>
          <w:szCs w:val="26"/>
          <w:color w:val="000000"/>
          <w:lang w:val="lv-LV" w:eastAsia="ru-RU"/>
        </w:rPr>
        <w:fldChar w:fldCharType="separate"/>
      </w:r>
      <w:bookmarkStart w:id="0" w:name="__Fieldmark__0_3807312990"/>
      <w:bookmarkStart w:id="1" w:name="__Fieldmark__0_3807312990"/>
      <w:bookmarkEnd w:id="1"/>
      <w:r>
        <w:rPr>
          <w:color w:val="000000"/>
          <w:sz w:val="26"/>
          <w:szCs w:val="26"/>
          <w:lang w:val="lv-LV" w:eastAsia="ru-RU"/>
        </w:rPr>
      </w:r>
      <w:r>
        <w:rPr>
          <w:sz w:val="26"/>
          <w:szCs w:val="26"/>
          <w:color w:val="000000"/>
          <w:lang w:val="lv-LV" w:eastAsia="ru-RU"/>
        </w:rPr>
        <w:fldChar w:fldCharType="end"/>
      </w:r>
      <w:r>
        <w:rPr>
          <w:color w:val="000000"/>
          <w:sz w:val="26"/>
          <w:szCs w:val="26"/>
          <w:lang w:val="lv-LV" w:eastAsia="ru-RU"/>
        </w:rPr>
        <w:t xml:space="preserve"> Pilsoniskā apziņa, valstiskā identitāte un patriotisms;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color w:val="000000"/>
          <w:lang w:val="lv-LV" w:eastAsia="ru-RU"/>
        </w:rPr>
        <w:instrText xml:space="preserve"> FORMCHECKBOX </w:instrText>
      </w:r>
      <w:r>
        <w:rPr>
          <w:sz w:val="26"/>
          <w:szCs w:val="26"/>
          <w:color w:val="000000"/>
          <w:lang w:val="lv-LV" w:eastAsia="ru-RU"/>
        </w:rPr>
        <w:fldChar w:fldCharType="separate"/>
      </w:r>
      <w:bookmarkStart w:id="2" w:name="__Fieldmark__1_3807312990"/>
      <w:bookmarkStart w:id="3" w:name="__Fieldmark__1_3807312990"/>
      <w:bookmarkEnd w:id="3"/>
      <w:r>
        <w:rPr>
          <w:color w:val="000000"/>
          <w:sz w:val="26"/>
          <w:szCs w:val="26"/>
          <w:lang w:val="lv-LV" w:eastAsia="ru-RU"/>
        </w:rPr>
      </w:r>
      <w:r>
        <w:rPr>
          <w:sz w:val="26"/>
          <w:szCs w:val="26"/>
          <w:color w:val="000000"/>
          <w:lang w:val="lv-LV" w:eastAsia="ru-RU"/>
        </w:rPr>
        <w:fldChar w:fldCharType="end"/>
      </w:r>
      <w:r>
        <w:rPr>
          <w:color w:val="000000"/>
          <w:sz w:val="26"/>
          <w:szCs w:val="26"/>
          <w:lang w:val="lv-LV" w:eastAsia="ru-RU"/>
        </w:rPr>
        <w:t xml:space="preserve"> </w:t>
      </w:r>
      <w:r>
        <w:rPr>
          <w:b/>
          <w:color w:val="000000"/>
          <w:sz w:val="26"/>
          <w:szCs w:val="26"/>
          <w:u w:val="single"/>
          <w:lang w:val="lv-LV" w:eastAsia="ru-RU"/>
        </w:rPr>
        <w:t>Veselība un cilvēkdrošība;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color w:val="000000"/>
          <w:lang w:val="lv-LV" w:eastAsia="ru-RU"/>
        </w:rPr>
        <w:instrText xml:space="preserve"> FORMCHECKBOX </w:instrText>
      </w:r>
      <w:r>
        <w:rPr>
          <w:sz w:val="26"/>
          <w:szCs w:val="26"/>
          <w:color w:val="000000"/>
          <w:lang w:val="lv-LV" w:eastAsia="ru-RU"/>
        </w:rPr>
        <w:fldChar w:fldCharType="separate"/>
      </w:r>
      <w:bookmarkStart w:id="4" w:name="__Fieldmark__2_3807312990"/>
      <w:bookmarkStart w:id="5" w:name="__Fieldmark__2_3807312990"/>
      <w:bookmarkEnd w:id="5"/>
      <w:r>
        <w:rPr>
          <w:color w:val="000000"/>
          <w:sz w:val="26"/>
          <w:szCs w:val="26"/>
          <w:lang w:val="lv-LV" w:eastAsia="ru-RU"/>
        </w:rPr>
      </w:r>
      <w:r>
        <w:rPr>
          <w:sz w:val="26"/>
          <w:szCs w:val="26"/>
          <w:color w:val="000000"/>
          <w:lang w:val="lv-LV" w:eastAsia="ru-RU"/>
        </w:rPr>
        <w:fldChar w:fldCharType="end"/>
      </w:r>
      <w:r>
        <w:rPr>
          <w:color w:val="000000"/>
          <w:sz w:val="26"/>
          <w:szCs w:val="26"/>
          <w:lang w:val="lv-LV" w:eastAsia="ru-RU"/>
        </w:rPr>
        <w:t xml:space="preserve">  Finanšu pratība un uzņēmējspējas.</w:t>
      </w:r>
    </w:p>
    <w:p>
      <w:pPr>
        <w:pStyle w:val="Normal"/>
        <w:ind w:left="360" w:firstLine="360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b/>
          <w:sz w:val="26"/>
          <w:szCs w:val="26"/>
          <w:lang w:val="lv-LV"/>
        </w:rPr>
        <w:t xml:space="preserve">Stundas/ nodarbības </w:t>
      </w:r>
      <w:r>
        <w:rPr>
          <w:b/>
          <w:color w:val="000000"/>
          <w:sz w:val="26"/>
          <w:szCs w:val="26"/>
          <w:lang w:val="lv-LV" w:eastAsia="ru-RU"/>
        </w:rPr>
        <w:t xml:space="preserve">tēma: </w:t>
      </w:r>
      <w:r>
        <w:rPr>
          <w:color w:val="000000"/>
          <w:sz w:val="26"/>
          <w:szCs w:val="26"/>
          <w:lang w:val="lv-LV" w:eastAsia="ru-RU"/>
        </w:rPr>
        <w:t xml:space="preserve"> Integrēta krievu valodas, sociālo zinību un ētikas stunda </w:t>
      </w:r>
      <w:r>
        <w:rPr>
          <w:b/>
          <w:color w:val="000000"/>
          <w:sz w:val="26"/>
          <w:szCs w:val="26"/>
          <w:lang w:val="lv-LV" w:eastAsia="ru-RU"/>
        </w:rPr>
        <w:t>„</w:t>
      </w:r>
      <w:r>
        <w:rPr>
          <w:b/>
          <w:i/>
          <w:sz w:val="28"/>
          <w:szCs w:val="28"/>
          <w:lang w:val="lv-LV"/>
        </w:rPr>
        <w:t>Uguns – ienaidnieks vai draugs?”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  <w:t xml:space="preserve">Vecumposms: </w:t>
      </w:r>
      <w:r>
        <w:rPr>
          <w:b/>
          <w:color w:val="000000"/>
          <w:sz w:val="26"/>
          <w:szCs w:val="26"/>
          <w:lang w:val="lv-LV" w:eastAsia="ru-RU"/>
        </w:rPr>
        <w:t>2. klase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Stundas/ nodarbības  mērķis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ktivizēt izziņas spējas skolēniem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istematizēt skolnieku zināšanas, prasmi analizēt vārdus, pielietot ortogrāfiskās zināšanas praksē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kmēt prasmi apgūt pasauli kā vienotu un veselu kopumu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val="lv-LV"/>
        </w:rPr>
      </w:pPr>
      <w:r>
        <w:rPr>
          <w:rFonts w:cs="Times New Roman"/>
          <w:b/>
          <w:i/>
          <w:iCs/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Sagaidāmais rezultāts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lang w:val="lv-LV"/>
        </w:rPr>
        <w:t xml:space="preserve">Skolēni ir atkārtojuši drošības noteikumus, kuri jāievēro mājās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kolēni ir sacerējuši un uzrakstījuši radošus darbus par drošību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kolēni ir atkārtojuši pareizrakstības noteikumus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kolēni ir atkārtojuši ētikas „ zelta likumus”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tundā/ nodarbībā attīstāmās prasmes: Klausīšanās, lasīšanas, runāšanas un rakstīšanas prasmes, komunikatīvās un domāšanas prasmes.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/>
      </w:pPr>
      <w:r>
        <w:rPr/>
        <w:t>Stundas/ nodarbības plānojums</w:t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3686"/>
        <w:gridCol w:w="1455"/>
        <w:gridCol w:w="960"/>
        <w:gridCol w:w="180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undas/ nodarbības posmi</w:t>
            </w:r>
          </w:p>
        </w:tc>
        <w:tc>
          <w:tcPr>
            <w:tcW w:w="8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ktivitāte / mācību situācij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Laiks/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in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Nepieciešamie resursi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lv-LV" w:eastAsia="ru-RU"/>
              </w:rPr>
            </w:pPr>
            <w:r>
              <w:rPr>
                <w:sz w:val="26"/>
                <w:szCs w:val="26"/>
                <w:lang w:val="lv-LV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darbīb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u darbīb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etodes/ darba formas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erosināšanas fāze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evads - stundas tēmas paziņošana; pasakas lasīšana par sveci; d</w:t>
            </w:r>
            <w:r>
              <w:rPr>
                <w:rFonts w:cs="Times New Roman" w:ascii="Times New Roman" w:hAnsi="Times New Roman"/>
                <w:sz w:val="26"/>
                <w:szCs w:val="26"/>
                <w:lang w:val="es-ES"/>
              </w:rPr>
              <w:t>iskusija par izlasīto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lv-LV"/>
              </w:rPr>
            </w:pPr>
            <w:r>
              <w:rPr>
                <w:rFonts w:cs="Times New Roman"/>
                <w:sz w:val="26"/>
                <w:szCs w:val="26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s iepazīstina skolēnus ar stundas tēmu un lasa pasaku par sveci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s iesaista skolēnus diskusijā par dzirdēto pasaku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-Kā dzīve ir interesantāka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-Noderīgāka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-Skaistāka?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-Kurš no varoņiem patika visvairāk? - Kāpēc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klausās pasak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atbild uz jautājumiem un izsaka savu viedokli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iskusi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5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Pasaka par sveci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pjēgšanas fāze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Prezentācija „Uguns. Vēsture. </w:t>
            </w:r>
            <w:r>
              <w:rPr>
                <w:sz w:val="26"/>
                <w:szCs w:val="26"/>
              </w:rPr>
              <w:t>Pielietojums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lv-LV"/>
              </w:rPr>
              <w:t xml:space="preserve">Skolotājs rāda prezentāciju „Uguns. Vēsture. </w:t>
            </w:r>
            <w:r>
              <w:rPr>
                <w:sz w:val="26"/>
                <w:szCs w:val="26"/>
              </w:rPr>
              <w:t>Pielietojums”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.-10. slaids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ārrunas par ugunsgrēka iemesliem.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Mīklu minēšana (11.-14.slaids)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kolotāja turpina rādīt prezentāciju „Palīdzi Nezinītim atrast kļūdu!” (15.-18.slaids)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kolotājs rosina skolēnus pārbaudīt, kā viņi ir veikuši uzdevumu. (19.-24.slaids)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orta minūte ( spēle „Deg - nedeg”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lv-LV"/>
              </w:rPr>
            </w:pPr>
            <w:r>
              <w:rPr>
                <w:rFonts w:cs="Times New Roman"/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lasa un pāros pilda darba lapu ( Nr.1)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izsaka savu viedokli par ugunsgrēka iemesliem un min mīklas ( turpinās Power Point prezentācija)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Skolēni grupās lasa Nezinīša vēstuli un rediģē tekstu.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vēro prezentāciju un pārbauda, kā paveikuši uzdevum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pieceļas un spēlē kustību spēli „ Deg – nedeg”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Pāru darbs, darbs ar darba lapu, Venna diagramma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Grupu darb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3min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2min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6min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3min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1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Power Point prezentācija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a lapa Nr.1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a lapa Nr. 2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pēles aprakst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ecinājumu izdarīšana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adošais darbs ar attēliem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darbs grupās), labāko stāstu prezentācija („autora krēsls”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lv-LV"/>
              </w:rPr>
            </w:pPr>
            <w:r>
              <w:rPr>
                <w:rFonts w:cs="Times New Roman"/>
                <w:b/>
                <w:sz w:val="26"/>
                <w:szCs w:val="26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Skolēni raksta sacerējuma ievadu un nobeigumu. Pēc tam skolēni lasa radošos darbus grupā un novērtē labāko. Labākais darbs tiek nolasīts </w:t>
            </w:r>
            <w:r>
              <w:rPr>
                <w:sz w:val="26"/>
                <w:szCs w:val="26"/>
              </w:rPr>
              <w:t>„autora krēslā”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Grupu darbs, kritiskā domāšana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15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a lapa Nr. 3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Refleksija,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pašvērtējum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s rāda prezentāciju (25.-29. slaids) un apkopo iegūto informācij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s piedāvā novērtēt savu paveikto darbu  pie tāfeles tiek izvietota pašvērtējuma tabula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Skolotājs arī dod vērtējumu ar uzlīmju simbol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Mājas darbs: zīmējums,  kurā attēloti dažādi drošības noteikumi. Pēc mājas darba izpildes skolēni veidos drošības noteikumu bukletu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atbild uz jautājumiem un praktiski parāda iegūtās zināšanas (27. slaids)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novērtē savu paveikto darbu  pie tāfeles izvietojot tabulā pašvērtējuma  uzlīmju simbolu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mājas darbā izkrāso doto uzdevumu un apgūst drošības noteikumu, kurš attēlots zīmējumā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pkopo iegūto informācij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Pašvērtējum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5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Papildinājums:</w:t>
      </w:r>
    </w:p>
    <w:p>
      <w:pPr>
        <w:pStyle w:val="Normal"/>
        <w:rPr/>
      </w:pPr>
      <w:r>
        <w:rPr>
          <w:b/>
          <w:sz w:val="26"/>
          <w:szCs w:val="26"/>
          <w:lang w:val="lv-LV"/>
        </w:rPr>
        <w:t>Ja ir laiks, stundas laikā var vēl izmantot videomateriālu «Уроки осторожности» тетушки Совы.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Literatūra: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рия книг «Школа безопасности» издание для досуга «Огонь полезный и опасный»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краска «Правила пожарной безопасности»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зета «Юный спасатель»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hyperlink r:id="rId2">
        <w:r>
          <w:rPr>
            <w:rStyle w:val="InternetLink"/>
            <w:sz w:val="26"/>
            <w:szCs w:val="26"/>
            <w:lang w:val="lv-LV"/>
          </w:rPr>
          <w:t>www.zimaletto.tv</w:t>
        </w:r>
      </w:hyperlink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hyperlink r:id="rId3">
        <w:r>
          <w:rPr>
            <w:rStyle w:val="InternetLink"/>
            <w:sz w:val="26"/>
            <w:szCs w:val="26"/>
            <w:lang w:val="lv-LV"/>
          </w:rPr>
          <w:t>http://azbez.com/</w:t>
        </w:r>
      </w:hyperlink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hyperlink r:id="rId4">
        <w:r>
          <w:rPr>
            <w:rStyle w:val="InternetLink"/>
            <w:sz w:val="26"/>
            <w:szCs w:val="26"/>
            <w:lang w:val="lv-LV"/>
          </w:rPr>
          <w:t>http://www.vugd.gov.lv</w:t>
        </w:r>
      </w:hyperlink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hyperlink r:id="rId5">
        <w:r>
          <w:rPr>
            <w:rStyle w:val="InternetLink"/>
            <w:sz w:val="26"/>
            <w:szCs w:val="26"/>
            <w:lang w:val="ru-RU"/>
          </w:rPr>
          <w:t>http://www.youtube.com/watch?v=TRHzzjqvF4M</w:t>
        </w:r>
      </w:hyperlink>
    </w:p>
    <w:p>
      <w:pPr>
        <w:pStyle w:val="Normal"/>
        <w:ind w:left="720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Pielikumā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lv-LV"/>
        </w:rPr>
        <w:t>Power Point prezentācija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lv-LV"/>
        </w:rPr>
        <w:t>Darba lapa Nr. 1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lv-LV"/>
        </w:rPr>
        <w:t>Darba lapa Nr. 2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lv-LV"/>
        </w:rPr>
        <w:t>Darba lapa Nr. 3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lv-LV"/>
        </w:rPr>
        <w:t>Sporta minūte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lang w:val="lv-LV"/>
        </w:rPr>
        <w:t>Pasaka par sveci ( krievu valodā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maletto.tv/" TargetMode="External"/><Relationship Id="rId3" Type="http://schemas.openxmlformats.org/officeDocument/2006/relationships/hyperlink" Target="http://azbez.com/" TargetMode="External"/><Relationship Id="rId4" Type="http://schemas.openxmlformats.org/officeDocument/2006/relationships/hyperlink" Target="http://www.vugd.gov.lv/" TargetMode="External"/><Relationship Id="rId5" Type="http://schemas.openxmlformats.org/officeDocument/2006/relationships/hyperlink" Target="http://www.youtube.com/watch?v=TRHzzjqvF4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21:00Z</dcterms:created>
  <dc:creator>Jelena</dc:creator>
  <dc:description/>
  <dc:language>en-US</dc:language>
  <cp:lastModifiedBy>Admins</cp:lastModifiedBy>
  <dcterms:modified xsi:type="dcterms:W3CDTF">2013-03-25T11:28:00Z</dcterms:modified>
  <cp:revision>3</cp:revision>
  <dc:subject/>
  <dc:title>„Kārtībai, kādā tiek organizēta Pedagogu metodisko izstrādņu skate”</dc:title>
</cp:coreProperties>
</file>