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Darba lapa Nr. 1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-11874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-9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743200" cy="2628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5pt;width:215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743200" cy="2628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5pt;width:215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1156335</wp:posOffset>
                </wp:positionV>
                <wp:extent cx="299085" cy="145732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2295">
                              <a:moveTo>
                                <a:pt x="23" y="0"/>
                              </a:moveTo>
                              <a:cubicBezTo>
                                <a:pt x="72" y="33"/>
                                <a:pt x="102" y="71"/>
                                <a:pt x="158" y="90"/>
                              </a:cubicBezTo>
                              <a:cubicBezTo>
                                <a:pt x="244" y="219"/>
                                <a:pt x="141" y="56"/>
                                <a:pt x="203" y="180"/>
                              </a:cubicBezTo>
                              <a:cubicBezTo>
                                <a:pt x="211" y="196"/>
                                <a:pt x="226" y="209"/>
                                <a:pt x="233" y="225"/>
                              </a:cubicBezTo>
                              <a:cubicBezTo>
                                <a:pt x="246" y="254"/>
                                <a:pt x="253" y="285"/>
                                <a:pt x="263" y="315"/>
                              </a:cubicBezTo>
                              <a:cubicBezTo>
                                <a:pt x="268" y="330"/>
                                <a:pt x="278" y="360"/>
                                <a:pt x="278" y="360"/>
                              </a:cubicBezTo>
                              <a:cubicBezTo>
                                <a:pt x="280" y="380"/>
                                <a:pt x="293" y="530"/>
                                <a:pt x="308" y="570"/>
                              </a:cubicBezTo>
                              <a:cubicBezTo>
                                <a:pt x="324" y="612"/>
                                <a:pt x="351" y="648"/>
                                <a:pt x="368" y="690"/>
                              </a:cubicBezTo>
                              <a:cubicBezTo>
                                <a:pt x="340" y="774"/>
                                <a:pt x="353" y="697"/>
                                <a:pt x="383" y="780"/>
                              </a:cubicBezTo>
                              <a:cubicBezTo>
                                <a:pt x="413" y="864"/>
                                <a:pt x="415" y="951"/>
                                <a:pt x="443" y="1035"/>
                              </a:cubicBezTo>
                              <a:cubicBezTo>
                                <a:pt x="437" y="1235"/>
                                <a:pt x="471" y="1443"/>
                                <a:pt x="413" y="1635"/>
                              </a:cubicBezTo>
                              <a:cubicBezTo>
                                <a:pt x="409" y="1647"/>
                                <a:pt x="338" y="1740"/>
                                <a:pt x="338" y="1740"/>
                              </a:cubicBezTo>
                              <a:cubicBezTo>
                                <a:pt x="293" y="1804"/>
                                <a:pt x="261" y="1870"/>
                                <a:pt x="218" y="1935"/>
                              </a:cubicBezTo>
                              <a:cubicBezTo>
                                <a:pt x="190" y="2047"/>
                                <a:pt x="186" y="2121"/>
                                <a:pt x="83" y="2190"/>
                              </a:cubicBezTo>
                              <a:cubicBezTo>
                                <a:pt x="73" y="2205"/>
                                <a:pt x="66" y="2222"/>
                                <a:pt x="53" y="2235"/>
                              </a:cubicBezTo>
                              <a:cubicBezTo>
                                <a:pt x="0" y="2288"/>
                                <a:pt x="8" y="2237"/>
                                <a:pt x="8" y="2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2295" path="m23,0c72,33,102,71,158,90c244,219,141,56,203,180c211,196,226,209,233,225c246,254,253,285,263,315c268,330,278,360,278,360c280,380,293,530,308,570c324,612,351,648,368,690c340,774,353,697,383,780c413,864,415,951,443,1035c437,1235,471,1443,413,1635c409,1647,338,1740,338,1740c293,1804,261,1870,218,1935c190,2047,186,2121,83,2190c73,2205,66,2222,53,2235c0,2288,8,2237,8,2295e" stroked="t" o:allowincell="f" style="position:absolute;margin-left:197.3pt;margin-top:91.05pt;width:23.5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16090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2844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180" r="-3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2844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180" r="-36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86995</wp:posOffset>
                </wp:positionV>
                <wp:extent cx="1355090" cy="4286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3181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116" r="-38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7pt;height:33.75pt;mso-wrap-distance-left:9.05pt;mso-wrap-distance-right:9.05pt;mso-wrap-distance-top:0pt;mso-wrap-distance-bottom:0pt;margin-top:6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2525" cy="3181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116" r="-38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0:00Z</dcterms:created>
  <dc:creator>Jelena</dc:creator>
  <dc:description/>
  <dc:language>en-US</dc:language>
  <cp:lastModifiedBy>Admins</cp:lastModifiedBy>
  <dcterms:modified xsi:type="dcterms:W3CDTF">2013-03-25T11:30:00Z</dcterms:modified>
  <cp:revision>2</cp:revision>
  <dc:subject/>
  <dc:title/>
</cp:coreProperties>
</file>