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зка о свеч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Жила-была Свеча. Она уютно расположилась на  полке рядом с Морской Раковиной. Каждое утро Свеча радостно встречала первый лучик солнца и каждый вечер улыбалась закат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 Морская Раковина любовалась только собой и тихо шептала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Как хороша…шшш…я! Как хорошшша моя жизнь!</w:t>
      </w:r>
    </w:p>
    <w:p>
      <w:pPr>
        <w:pStyle w:val="Normal"/>
        <w:jc w:val="both"/>
        <w:rPr/>
      </w:pPr>
      <w:r>
        <w:rPr>
          <w:sz w:val="36"/>
          <w:szCs w:val="36"/>
        </w:rPr>
        <w:t>Однажды ночью к полке подошел человек. Он взял спички, зажег свечу и загадал желание:</w:t>
      </w:r>
    </w:p>
    <w:p>
      <w:pPr>
        <w:pStyle w:val="Normal"/>
        <w:jc w:val="both"/>
        <w:rPr/>
      </w:pPr>
      <w:r>
        <w:rPr>
          <w:sz w:val="36"/>
          <w:szCs w:val="36"/>
        </w:rPr>
        <w:t>- Пусть исполнятся все мои мечты, и моя жизнь станет светлой, как этот огонь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веча медленно сгорала и с каждой минутой становилась все меньше и меньше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Твоя жизнь заканчивается! Ты больше никогда не сможешь встречать и провожать солнце!- произнесла Морская Раковин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Зато я принесла свет и счастье!- воскликнула Свеча и потух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407670</wp:posOffset>
                </wp:positionV>
                <wp:extent cx="2616200" cy="252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52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2413635"/>
                                  <wp:effectExtent l="0" t="0" r="0" b="0"/>
                                  <wp:docPr id="2" name="imgHvThum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HvThum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pt;height:198.75pt;mso-wrap-distance-left:9.05pt;mso-wrap-distance-right:9.05pt;mso-wrap-distance-top:0pt;mso-wrap-distance-bottom:0pt;margin-top:32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2413635"/>
                            <wp:effectExtent l="0" t="0" r="0" b="0"/>
                            <wp:docPr id="3" name="imgHvThum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HvThum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47700</wp:posOffset>
                </wp:positionV>
                <wp:extent cx="2616200" cy="2524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52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24136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pt;height:198.75pt;mso-wrap-distance-left:9.05pt;mso-wrap-distance-right:9.05pt;mso-wrap-distance-top:0pt;mso-wrap-distance-bottom:0pt;margin-top:5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24136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3:00Z</dcterms:created>
  <dc:creator>Jelena</dc:creator>
  <dc:description/>
  <dc:language>en-US</dc:language>
  <cp:lastModifiedBy>Admins</cp:lastModifiedBy>
  <dcterms:modified xsi:type="dcterms:W3CDTF">2013-03-25T11:33:00Z</dcterms:modified>
  <cp:revision>2</cp:revision>
  <dc:subject/>
  <dc:title>Сказка о свече</dc:title>
</cp:coreProperties>
</file>