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rta minūte ( spēle „Deg - nedeg”)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8224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466725" cy="1609090"/>
                <wp:effectExtent l="156210" t="0" r="4032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800">
                          <a:off x="0" y="0"/>
                          <a:ext cx="46656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11.85pt;width:36.7pt;height:126.65pt;mso-wrap-style:none;v-text-anchor:middle;rotation:3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6865</wp:posOffset>
                </wp:positionH>
                <wp:positionV relativeFrom="paragraph">
                  <wp:posOffset>150495</wp:posOffset>
                </wp:positionV>
                <wp:extent cx="457200" cy="1485900"/>
                <wp:effectExtent l="403860" t="0" r="16129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46600">
                          <a:off x="0" y="0"/>
                          <a:ext cx="4572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366" y="1997"/>
                                <a:pt x="11132" y="5080"/>
                                <a:pt x="11132" y="10800"/>
                              </a:cubicBezTo>
                              <a:cubicBezTo>
                                <a:pt x="11132" y="16520"/>
                                <a:pt x="16366" y="1960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11.85pt;width:35.95pt;height:116.95pt;flip:x;mso-wrap-style:none;v-text-anchor:middle;rotation: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065</wp:posOffset>
                </wp:positionH>
                <wp:positionV relativeFrom="paragraph">
                  <wp:posOffset>264160</wp:posOffset>
                </wp:positionV>
                <wp:extent cx="457200" cy="1486535"/>
                <wp:effectExtent l="198755" t="4191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10800">
                          <a:off x="0" y="0"/>
                          <a:ext cx="457200" cy="148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366" y="1997"/>
                                <a:pt x="11132" y="5080"/>
                                <a:pt x="11132" y="10800"/>
                              </a:cubicBezTo>
                              <a:cubicBezTo>
                                <a:pt x="11132" y="16520"/>
                                <a:pt x="16366" y="1960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pt;margin-top:20.8pt;width:35.95pt;height:117pt;flip:x;mso-wrap-style:none;v-text-anchor:middle;rotation:3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5670</wp:posOffset>
                </wp:positionH>
                <wp:positionV relativeFrom="paragraph">
                  <wp:posOffset>163195</wp:posOffset>
                </wp:positionV>
                <wp:extent cx="342900" cy="1609090"/>
                <wp:effectExtent l="45720" t="24765" r="1854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5400">
                          <a:off x="0" y="0"/>
                          <a:ext cx="34308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12.85pt;width:26.95pt;height:126.65pt;mso-wrap-style:none;v-text-anchor:middle;rotation:34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146050</wp:posOffset>
                </wp:positionV>
                <wp:extent cx="3517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lv-LV" w:eastAsia="en-US"/>
        </w:rPr>
      </w:pPr>
      <w:r>
        <w:rPr>
          <w:rFonts w:cs="Times New Roman"/>
          <w:b/>
          <w:sz w:val="28"/>
          <w:szCs w:val="28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2288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53pt;margin-top:17.5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37285</wp:posOffset>
                </wp:positionV>
                <wp:extent cx="1028700" cy="160020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199440 h 907200"/>
                            <a:gd name="textAreaBottom" fmla="*/ 707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3pt;margin-top:89.55pt;width:80.95pt;height:125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737485</wp:posOffset>
                </wp:positionV>
                <wp:extent cx="342900" cy="1371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98pt;margin-top:215.55pt;width:26.95pt;height:107.95pt;flip:x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737485</wp:posOffset>
                </wp:positionV>
                <wp:extent cx="3429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15.55pt;width:26.95pt;height:107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109085</wp:posOffset>
                </wp:positionV>
                <wp:extent cx="5715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5pt;margin-top:323.55pt;width:44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109085</wp:posOffset>
                </wp:positionV>
                <wp:extent cx="5715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23.55pt;width:44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3728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9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37285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9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3714115</wp:posOffset>
                </wp:positionH>
                <wp:positionV relativeFrom="paragraph">
                  <wp:posOffset>51435</wp:posOffset>
                </wp:positionV>
                <wp:extent cx="457200" cy="1485900"/>
                <wp:effectExtent l="10795" t="390525" r="0" b="150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345000">
                          <a:off x="0" y="0"/>
                          <a:ext cx="4572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366" y="1997"/>
                                <a:pt x="11132" y="5080"/>
                                <a:pt x="11132" y="10800"/>
                              </a:cubicBezTo>
                              <a:cubicBezTo>
                                <a:pt x="11132" y="16520"/>
                                <a:pt x="16366" y="1960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4pt;margin-top:4.1pt;width:35.95pt;height:116.95pt;flip:x;mso-wrap-style:none;v-text-anchor:middle;rotation:30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8105" simplePos="0" locked="0" layoutInCell="0" allowOverlap="1" relativeHeight="16">
                <wp:simplePos x="0" y="0"/>
                <wp:positionH relativeFrom="column">
                  <wp:posOffset>861695</wp:posOffset>
                </wp:positionH>
                <wp:positionV relativeFrom="paragraph">
                  <wp:posOffset>-66675</wp:posOffset>
                </wp:positionV>
                <wp:extent cx="342900" cy="1609090"/>
                <wp:effectExtent l="0" t="440055" r="0" b="2324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6400">
                          <a:off x="0" y="0"/>
                          <a:ext cx="34308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5pt;margin-top:-5.3pt;width:26.95pt;height:126.65pt;mso-wrap-style:none;v-text-anchor:middle;rotation:3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9215" distR="114935" simplePos="0" locked="0" layoutInCell="0" allowOverlap="1" relativeHeight="19">
                <wp:simplePos x="0" y="0"/>
                <wp:positionH relativeFrom="column">
                  <wp:posOffset>3829050</wp:posOffset>
                </wp:positionH>
                <wp:positionV relativeFrom="paragraph">
                  <wp:posOffset>623570</wp:posOffset>
                </wp:positionV>
                <wp:extent cx="457200" cy="1485900"/>
                <wp:effectExtent l="0" t="147955" r="3683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053400">
                          <a:off x="0" y="0"/>
                          <a:ext cx="4572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366" y="1997"/>
                                <a:pt x="11132" y="5080"/>
                                <a:pt x="11132" y="10800"/>
                              </a:cubicBezTo>
                              <a:cubicBezTo>
                                <a:pt x="11132" y="16520"/>
                                <a:pt x="16366" y="1960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49.1pt;width:35.95pt;height:116.95pt;flip:x;mso-wrap-style:none;v-text-anchor:middle;rotation:2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37285</wp:posOffset>
                </wp:positionV>
                <wp:extent cx="571500" cy="1485900"/>
                <wp:effectExtent l="397510" t="0" r="12446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20200">
                          <a:off x="0" y="0"/>
                          <a:ext cx="5716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366" y="1997"/>
                                <a:pt x="11132" y="5080"/>
                                <a:pt x="11132" y="10800"/>
                              </a:cubicBezTo>
                              <a:cubicBezTo>
                                <a:pt x="11132" y="16520"/>
                                <a:pt x="16366" y="1960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89.55pt;width:44.95pt;height:116.95pt;flip:x;mso-wrap-style:none;v-text-anchor:middle;rotation: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165</wp:posOffset>
                </wp:positionH>
                <wp:positionV relativeFrom="paragraph">
                  <wp:posOffset>1365885</wp:posOffset>
                </wp:positionV>
                <wp:extent cx="571500" cy="1485900"/>
                <wp:effectExtent l="25400" t="0" r="444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41800">
                          <a:off x="0" y="0"/>
                          <a:ext cx="5716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366" y="1997"/>
                                <a:pt x="11132" y="5080"/>
                                <a:pt x="11132" y="10800"/>
                              </a:cubicBezTo>
                              <a:cubicBezTo>
                                <a:pt x="11132" y="16520"/>
                                <a:pt x="16366" y="1960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107.55pt;width:44.95pt;height:116.95pt;flip:x;mso-wrap-style:none;v-text-anchor:middle;rotation: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25">
                <wp:simplePos x="0" y="0"/>
                <wp:positionH relativeFrom="column">
                  <wp:posOffset>633095</wp:posOffset>
                </wp:positionH>
                <wp:positionV relativeFrom="paragraph">
                  <wp:posOffset>618490</wp:posOffset>
                </wp:positionV>
                <wp:extent cx="342900" cy="1609090"/>
                <wp:effectExtent l="23495" t="132715" r="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5400">
                          <a:off x="0" y="0"/>
                          <a:ext cx="34308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48.7pt;width:26.95pt;height:126.65pt;mso-wrap-style:none;v-text-anchor:middle;rotation:26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42545" simplePos="0" locked="0" layoutInCell="0" allowOverlap="1" relativeHeight="26">
                <wp:simplePos x="0" y="0"/>
                <wp:positionH relativeFrom="column">
                  <wp:posOffset>975995</wp:posOffset>
                </wp:positionH>
                <wp:positionV relativeFrom="paragraph">
                  <wp:posOffset>805180</wp:posOffset>
                </wp:positionV>
                <wp:extent cx="342900" cy="1609090"/>
                <wp:effectExtent l="0" t="287655" r="0" b="4933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200">
                          <a:off x="0" y="0"/>
                          <a:ext cx="34308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5pt;margin-top:63.4pt;width:26.95pt;height:126.6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6665</wp:posOffset>
                </wp:positionH>
                <wp:positionV relativeFrom="paragraph">
                  <wp:posOffset>1095375</wp:posOffset>
                </wp:positionV>
                <wp:extent cx="342900" cy="1609090"/>
                <wp:effectExtent l="31750" t="0" r="151765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600">
                          <a:off x="0" y="0"/>
                          <a:ext cx="34308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86.2pt;width:26.95pt;height:126.65pt;mso-wrap-style:none;v-text-anchor:middle;rotation: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-10160</wp:posOffset>
                </wp:positionV>
                <wp:extent cx="3517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1132840</wp:posOffset>
                </wp:positionV>
                <wp:extent cx="351790" cy="3517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9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2847340</wp:posOffset>
                </wp:positionV>
                <wp:extent cx="351790" cy="3517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24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2504440</wp:posOffset>
                </wp:positionV>
                <wp:extent cx="351790" cy="3517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97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lv-LV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2:00Z</dcterms:created>
  <dc:creator>Jelena</dc:creator>
  <dc:description/>
  <dc:language>en-US</dc:language>
  <cp:lastModifiedBy>Admins</cp:lastModifiedBy>
  <dcterms:modified xsi:type="dcterms:W3CDTF">2013-03-25T11:32:00Z</dcterms:modified>
  <cp:revision>2</cp:revision>
  <dc:subject/>
  <dc:title>Sporta minūte ( spēle „Deg - nedeg”)</dc:title>
</cp:coreProperties>
</file>