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РУССКОМУ ЯЗЫ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8845</wp:posOffset>
                </wp:positionH>
                <wp:positionV relativeFrom="paragraph">
                  <wp:posOffset>-575945</wp:posOffset>
                </wp:positionV>
                <wp:extent cx="1471295" cy="1379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379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730" cy="1268730"/>
                                  <wp:effectExtent l="0" t="0" r="0" b="0"/>
                                  <wp:docPr id="2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1268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5pt;height:108.6pt;mso-wrap-distance-left:9.05pt;mso-wrap-distance-right:9.05pt;mso-wrap-distance-top:0pt;mso-wrap-distance-bottom:0pt;margin-top:-45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730" cy="1268730"/>
                            <wp:effectExtent l="0" t="0" r="0" b="0"/>
                            <wp:docPr id="3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730" cy="1268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 xml:space="preserve">УЧЕНИ </w:t>
      </w:r>
      <w:r>
        <w:rPr>
          <w:b/>
          <w:u w:val="single"/>
        </w:rPr>
        <w:tab/>
      </w:r>
      <w:r>
        <w:rPr>
          <w:b/>
        </w:rPr>
        <w:t xml:space="preserve"> 2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41275</wp:posOffset>
                </wp:positionV>
                <wp:extent cx="5803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.2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C1"/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>Задание 1. Найди и исправь ошибки. Спиши текст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lv-LV"/>
        </w:rPr>
      </w:pPr>
      <w:r>
        <w:rPr>
          <w:sz w:val="28"/>
          <w:szCs w:val="28"/>
        </w:rPr>
        <w:t>В лису тихо журчял ручей. По ручю плыли листочьки. Наодном листке седела птичька королек. Он до плыл до изгиба ручя. Там он взлетел и вернулся назад. птичка села на веточьку и стала ждать. Тут подплыл чюдный яркий лесток. Королёк опустился на листок и по плыл на этой лотке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Задание 2. Выпиши из текста 2 существительных, 2 прилагательных и на глаго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/>
                <w:sz w:val="28"/>
                <w:szCs w:val="28"/>
              </w:rPr>
              <w:t>Сущ-е (кто?что?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/>
                <w:sz w:val="28"/>
                <w:szCs w:val="28"/>
              </w:rPr>
              <w:t>Прил-е (какой?какая?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b/>
                <w:sz w:val="28"/>
                <w:szCs w:val="28"/>
              </w:rPr>
              <w:t>Глагол (что делать?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C1"/>
          <w:b/>
          <w:b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96255</wp:posOffset>
                </wp:positionH>
                <wp:positionV relativeFrom="paragraph">
                  <wp:posOffset>170180</wp:posOffset>
                </wp:positionV>
                <wp:extent cx="5803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3.4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C1"/>
          <w:i/>
          <w:sz w:val="28"/>
          <w:szCs w:val="28"/>
        </w:rPr>
        <w:t>Задание 3. Подберите к данным словам антони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-347345</wp:posOffset>
                </wp:positionV>
                <wp:extent cx="58039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-27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rStyle w:val="C1"/>
          <w:sz w:val="28"/>
          <w:szCs w:val="28"/>
        </w:rPr>
        <w:t xml:space="preserve">Высокий – ______________________ 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 xml:space="preserve">Храбрый -_____________________ 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 xml:space="preserve">Ласковый – ______________________ </w:t>
      </w:r>
      <w:r>
        <w:rPr>
          <w:sz w:val="28"/>
          <w:szCs w:val="28"/>
        </w:rPr>
        <w:br/>
      </w:r>
      <w:r>
        <w:rPr>
          <w:rStyle w:val="C1"/>
          <w:sz w:val="28"/>
          <w:szCs w:val="28"/>
        </w:rPr>
        <w:t>Сладкий – 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33985</wp:posOffset>
                </wp:positionV>
                <wp:extent cx="1245235" cy="11531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1153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2670" cy="104267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670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05pt;height:90.8pt;mso-wrap-distance-left:9.05pt;mso-wrap-distance-right:9.05pt;mso-wrap-distance-top:0pt;mso-wrap-distance-bottom:0pt;margin-top:10.5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2670" cy="104267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670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1"/>
          <w:i/>
          <w:i/>
          <w:sz w:val="28"/>
          <w:szCs w:val="28"/>
        </w:rPr>
      </w:pPr>
      <w:r>
        <w:rPr>
          <w:rStyle w:val="C1"/>
          <w:i/>
          <w:sz w:val="28"/>
          <w:szCs w:val="28"/>
        </w:rPr>
        <w:t xml:space="preserve">Задание 4.Найди и подчеркни </w:t>
      </w:r>
      <w:r>
        <w:rPr>
          <w:i/>
          <w:sz w:val="28"/>
          <w:szCs w:val="28"/>
        </w:rPr>
        <w:t xml:space="preserve"> пары родственных слов. Выдели у них корень.</w:t>
      </w:r>
    </w:p>
    <w:p>
      <w:pPr>
        <w:pStyle w:val="Normal"/>
        <w:rPr>
          <w:rStyle w:val="C1"/>
          <w:i/>
          <w:i/>
          <w:sz w:val="28"/>
          <w:szCs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98425</wp:posOffset>
                </wp:positionV>
                <wp:extent cx="580390" cy="466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7.7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0255</wp:posOffset>
                </wp:positionH>
                <wp:positionV relativeFrom="paragraph">
                  <wp:posOffset>98425</wp:posOffset>
                </wp:positionV>
                <wp:extent cx="1675765" cy="1583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58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3200" cy="14732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3200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95pt;height:124.7pt;mso-wrap-distance-left:9.05pt;mso-wrap-distance-right:9.05pt;mso-wrap-distance-top:0pt;mso-wrap-distance-bottom:0pt;margin-top:7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3200" cy="14732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3200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ен – дерево </w:t>
        <w:br/>
        <w:t>Клен – кленовый</w:t>
        <w:br/>
        <w:t>Свет – тьма</w:t>
        <w:br/>
        <w:t>Рыба – рыбка</w:t>
        <w:br/>
        <w:t>Белка-белый</w:t>
        <w:br/>
        <w:t>Море – моря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153035</wp:posOffset>
                </wp:positionV>
                <wp:extent cx="580390" cy="466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2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черкни  существительные во единственном числе, отвечающие на вопрос что?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Одеяла, дельфины, школа, тракторы, месяцы, павлин, друзья, ножницы, молнии, шка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МОЖНО ПОЛУЧИТЬ: 3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ПРОГНО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Л(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character" w:styleId="C1">
    <w:name w:val="c1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33:00Z</dcterms:created>
  <dc:creator>Jelena</dc:creator>
  <dc:description/>
  <cp:keywords/>
  <dc:language>en-US</dc:language>
  <cp:lastModifiedBy>Jelena</cp:lastModifiedBy>
  <dcterms:modified xsi:type="dcterms:W3CDTF">2013-05-15T10:12:00Z</dcterms:modified>
  <cp:revision>8</cp:revision>
  <dc:subject/>
  <dc:title>ИТОГОВАЯ КОНТРОЛЬНАЯ РАБОТА ПО РУССКОМУ ЯЗЫКУ</dc:title>
</cp:coreProperties>
</file>