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Т Е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 русскому языку во 2 классе   ( апрель – ма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 слово. Запиши, сколько в нем букв, звуков и слогов.(3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ЯЗЫК   - ______букв, ______зв., ______с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дели вертикальной чертой для переноса слова: (5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ЯГУШОНОК, НОГОТОК, РОМАШКА, ЛЕЙКА, СТУЛЬЧ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черкни те слова, которые разделены для переноса с ошибкой:  (2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АЙ-КА, ВА-СИ-ЛЕК, ДУБ-ОК , ПАЛ-ЬЧИК, БО-ЛО-Т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 буквы К, Щ, С, П, Ч, Ж, Ц, Р, Й, Ф. Выбери из них и запиши только те,</w:t>
      </w:r>
    </w:p>
    <w:p>
      <w:pPr>
        <w:pStyle w:val="Normal"/>
        <w:ind w:left="720" w:hanging="0"/>
        <w:rPr/>
      </w:pPr>
      <w:r>
        <w:rPr/>
        <w:t>которые :  (4п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гда мягкие: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гда твердые: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очитай слова и подчеркни мягкие согласные: (7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СИК, ПЫЛЬ, ЦВЕТЫ, РЕЗИНКА, ПЕНАЛ, БЫЛИН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 слова и вставь пропущенные гласные: (4п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Ж…ЛА, Ш…РОКИЙ, НАЧ…ЛО, КУЧ…, Ч…ДЕСА, Щ…ВЕЛЬ, ИЩ…, Ч…Ш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равь ошибки в словах: (4п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ГОЛУПЬ, ЗУБ, КРУГ, ФЛАК, БАГАШ, ОТРЯД, КРАБ, МОРОС, КЛЮВ, ШАР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 слова. Вставь пропущенные гласные: (5 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ТР…ЛА, Р…ДЫ, В…РОНЫ, ЭТ…ЖИ, ДВ…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 из этих слов имена собственные и напиши их с заглавной буквы: (7п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ДРОЗД, РИГА, МАЛЬЧИК, ХУДОЖНИК, АЛЕКСАНДР СЕРГЕЕВИЧ ПУШКИН,</w:t>
      </w:r>
    </w:p>
    <w:p>
      <w:pPr>
        <w:pStyle w:val="Normal"/>
        <w:ind w:left="720" w:hanging="0"/>
        <w:rPr/>
      </w:pPr>
      <w:r>
        <w:rPr/>
        <w:t>ПУШОК, ЮЛЯ, ДАУГАВА, КЕКС, ГИМНАЗИЯ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рочитай предложения. Подчеркни слова, отвечающие на вопросы «Кто?», «Что?»</w:t>
      </w:r>
    </w:p>
    <w:p>
      <w:pPr>
        <w:pStyle w:val="Normal"/>
        <w:ind w:left="720" w:hanging="0"/>
        <w:rPr/>
      </w:pPr>
      <w:r>
        <w:rPr/>
        <w:t>одной чертой, на вопрос «Что делает?» - двумя чертами, а на вопрос «Какой?» - волнистой линией. (6п.)</w:t>
      </w:r>
    </w:p>
    <w:p>
      <w:pPr>
        <w:pStyle w:val="Normal"/>
        <w:ind w:left="72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а)    На скале стоял маленький пингвин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Б)  Толстенький медвежонок бродил по полян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читай предложения. Расставь их по порядку так, чтобы получился рассказ. </w:t>
      </w:r>
    </w:p>
    <w:p>
      <w:pPr>
        <w:pStyle w:val="Normal"/>
        <w:ind w:left="720" w:hanging="0"/>
        <w:rPr/>
      </w:pPr>
      <w:r>
        <w:rPr/>
        <w:t>Озаглавь его. (8п.)</w:t>
      </w:r>
    </w:p>
    <w:p>
      <w:pPr>
        <w:pStyle w:val="Normal"/>
        <w:ind w:left="720" w:hanging="0"/>
        <w:rPr/>
      </w:pPr>
      <w:r>
        <w:rPr/>
        <w:t xml:space="preserve">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Около леса вода затопила домик лесни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Ночью раздался странный трес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Семья лесника спасалась на крыш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К утру река вздулас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Летчики спасли люд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___ Скоро в небе загудел вертоле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ПАСИБО ЗА ТЕСТ!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аксимальная сумма  55 пунк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цени свою работу 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Я постараюсь набрать_________пунк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не хочется получить _______бал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39:00Z</dcterms:created>
  <dc:creator>User</dc:creator>
  <dc:description/>
  <cp:keywords/>
  <dc:language>en-US</dc:language>
  <cp:lastModifiedBy>User</cp:lastModifiedBy>
  <dcterms:modified xsi:type="dcterms:W3CDTF">2011-05-08T08:38:00Z</dcterms:modified>
  <cp:revision>5</cp:revision>
  <dc:subject/>
  <dc:title/>
</cp:coreProperties>
</file>