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Команда «ЗВЕЗДОЧКИ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3. Зачеркни «лишнее» слово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  РОМАШКА,  ЛАНДЫШ, СИРЕНЬ, ВАСИЛЕ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б) ЛЕСНИК, СКВОРЕЦ, ЛОПАТА, ДРОЗДЫ, СОВ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4. Вставить нужные гласные и сделать проверку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Вот  и  зим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коро наступит з__ма.  В__да  в  р__ке  зам__рза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Чаще на з__мле появляются сн__жинки. Д__ревь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авно уже ст__ят  голые.  Они  др__жат  от  холод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Еж__ки  спят  в  н__ре.  А  белки  см__шно прыгаю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с__сн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5.Рассказать признаки предмета, описать его, но при этом не называть сам предмет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Автобус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Ромашка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Магази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6. Отгадай предмет по его признакам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СИЛЬНЫЙ,  ДОБРЫЙ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дание 7. Составь устную картинку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Сюжет – Детский сад. Много детишек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( условие: детей не отображать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47:00Z</dcterms:created>
  <dc:creator>User</dc:creator>
  <dc:description/>
  <cp:keywords/>
  <dc:language>en-US</dc:language>
  <cp:lastModifiedBy>User</cp:lastModifiedBy>
  <dcterms:modified xsi:type="dcterms:W3CDTF">2010-11-24T19:10:00Z</dcterms:modified>
  <cp:revision>3</cp:revision>
  <dc:subject/>
  <dc:title/>
</cp:coreProperties>
</file>