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sz w:val="28"/>
        </w:rPr>
        <w:t xml:space="preserve">  </w:t>
      </w:r>
      <w:r>
        <w:rPr>
          <w:sz w:val="28"/>
        </w:rPr>
        <w:t>Урок русского языка во 2 класс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.   Правописание слов с безударными гласными в кор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«Счастливый случа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:   урок закреп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:   урок-иг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:   1) Учить видеть орфограм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) Развивать умение проверять слова с безударными глас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кор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) Развивать мышление, орфографическую зорк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) Развивать творческую актив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) Воспитывать умение работать в коллективе, в па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ОРУДОВАНИЕ: Красиво оформленная доска с надписью «Счастливый 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случай», эмблемы для двух команд «Яблочки» и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«Звездочки», песочные часы, карточки с задания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фишки для подсчета баллов (можно звездочки,цветочки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таблица итогов на доске, докум.камера для провер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заданий каждой коман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ПЛАН УРО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мин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льше, дальше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 «лишнее слово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ошадки в бой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кламная пау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ы – мне, я – теб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умай, подбери…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мная лошад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тог игры.Рефлекс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ХОД УРО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Организационный момен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Учитель: Сегодня у нас с вами будет необычный урок русского языка и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йдет он в форме игры под названием «Счастливый случай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Давайте познакомимся с порядком проведения игры и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авилами, которые надо соблюдать. Самое главное условие –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ыть корректными и внимательными друг к другу. Если од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оманда дает ответы- другая слушает и считает правиль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тветы. Запрещается перебивать и выкрикивать с места в пользу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>другой команд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МИНКА. Каждая команда отвечает на 12 вопросов и соответственно получает за правильный ответ по 1 очк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1 команд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ебра поперек дороги. ( Переход 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встралийское животное, всегда имеющее на себе сумку. ( Кенгуру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читательный знак. ( Минус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стольная игра, в которой конь может «съесть» королеву. ( Шахматы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жду вчера и завтра. ( Сегодня 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 львицы – львенок, у коровы – теленок, у овцы - …..( Ягненок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готовка для Буратино. ( Полено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оворит, но не показывает. ( Радио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азочная девушка с рыбьим хвостом. ( Русалка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н от бабушки ушел, он от дедушки ушел. ( Колобок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еники в нем записывают дом.задание, а учитель-оценки. (Дневник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то без рук шляпу снимает? ( Ветер 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2 команд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Снежная куча. ( Сугроб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Папа дикого поросенка. ( Кабан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Точка с хвостиком. ( Запятая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Головной убор снеговика. ( Ведро )</w:t>
      </w:r>
    </w:p>
    <w:p>
      <w:pPr>
        <w:pStyle w:val="Normal"/>
        <w:ind w:left="360" w:hanging="0"/>
        <w:rPr/>
      </w:pPr>
      <w:r>
        <w:rPr>
          <w:sz w:val="28"/>
        </w:rPr>
        <w:t>5. Что составляет  60 минут. ( Час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Говорящая луковица из сказки Дж.Родари. ( Чиполлино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 Мужчина в самом расцвете сил. ( Карлсон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Средство для головомойки. ( Шампунь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 Кто на судне главный? ( Капитан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Кто на самом деле Каркуша? ( Ворона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Не рубашка, а сшита, не человек, а говорит. ( Книга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2.Не машина, а железный, не гриб, а со шляпой. ( Гвоздь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дведение итогов. Заполнение таблицы на доск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) ДАЛЬШЕ, ДАЛЬШЕ…</w:t>
      </w:r>
    </w:p>
    <w:p>
      <w:pPr>
        <w:pStyle w:val="Normal"/>
        <w:rPr>
          <w:sz w:val="28"/>
        </w:rPr>
      </w:pPr>
      <w:r>
        <w:rPr>
          <w:sz w:val="28"/>
        </w:rPr>
        <w:t>Каждой команде читаются слова с безударной гласной в корне, члены команды быстро должны назвать проверочное слово. Время – 1 ми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1 команда</w:t>
      </w:r>
    </w:p>
    <w:p>
      <w:pPr>
        <w:pStyle w:val="Normal"/>
        <w:rPr>
          <w:sz w:val="28"/>
        </w:rPr>
      </w:pPr>
      <w:r>
        <w:rPr>
          <w:sz w:val="28"/>
        </w:rPr>
        <w:t>Трава, гнездо, коса, волна, поля, моря, река, слова, сова, зима, варить, белить,</w:t>
      </w:r>
    </w:p>
    <w:p>
      <w:pPr>
        <w:pStyle w:val="Normal"/>
        <w:rPr>
          <w:sz w:val="28"/>
        </w:rPr>
      </w:pPr>
      <w:r>
        <w:rPr>
          <w:sz w:val="28"/>
        </w:rPr>
        <w:t>стрелять, вредить, кричать, спеши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2 команда</w:t>
      </w:r>
    </w:p>
    <w:p>
      <w:pPr>
        <w:pStyle w:val="Normal"/>
        <w:rPr>
          <w:sz w:val="28"/>
        </w:rPr>
      </w:pPr>
      <w:r>
        <w:rPr>
          <w:sz w:val="28"/>
        </w:rPr>
        <w:t>Земля, окно, стена, нора, плоды, берега, нога, носы, коты, вершина, молчать,</w:t>
      </w:r>
    </w:p>
    <w:p>
      <w:pPr>
        <w:pStyle w:val="Normal"/>
        <w:rPr>
          <w:sz w:val="28"/>
        </w:rPr>
      </w:pPr>
      <w:r>
        <w:rPr>
          <w:sz w:val="28"/>
        </w:rPr>
        <w:t>скрипеть светить, звонить, ночевать, следи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. Заполнение таблицы на дос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) Назови «лишнее» слово. Учимся обобщать предметы по признак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 команда                                   2 команд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ова: щука, карась, окунь, рак       Слова: ромашка, ландыш, сирень,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олокольчик</w:t>
      </w:r>
    </w:p>
    <w:p>
      <w:pPr>
        <w:pStyle w:val="Normal"/>
        <w:rPr>
          <w:sz w:val="28"/>
        </w:rPr>
      </w:pPr>
      <w:r>
        <w:rPr>
          <w:sz w:val="28"/>
        </w:rPr>
        <w:t>Слова: поляна, ягода, цветок,           Слова: лесник, скворец, лопата, дрозд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егун, листок                                      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. Заполнение таблицы на дос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) ЛОШАДКИ В БОЙ! Учимся писать грамотно, проверять слова с безударными гласными в корне (работа в парах), затем взаимная проверка</w:t>
      </w:r>
    </w:p>
    <w:p>
      <w:pPr>
        <w:pStyle w:val="Normal"/>
        <w:rPr>
          <w:sz w:val="28"/>
        </w:rPr>
      </w:pPr>
      <w:r>
        <w:rPr>
          <w:sz w:val="28"/>
        </w:rPr>
        <w:t>задания другой команд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 команда                                   2 коман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кст «В лесу»                                 Текст «Вот и зим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. Заполнение таблицы. Макс.кол-во баллов-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) Рекламная пауза. Физкультминут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) ТЫ – МНЕ, Я – ТЕБЕ. Учимся описывать предмет, не называя его, используя слова, обозначающие признаки предм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команда – 1.Корабль. 2.Одуванчик. 3.Больница</w:t>
      </w:r>
    </w:p>
    <w:p>
      <w:pPr>
        <w:pStyle w:val="Normal"/>
        <w:rPr>
          <w:sz w:val="28"/>
        </w:rPr>
      </w:pPr>
      <w:r>
        <w:rPr>
          <w:sz w:val="28"/>
        </w:rPr>
        <w:t>2 команда – 1.Автобус. 2.Ромашка. 3.Магаз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. Заполнение таблицы. За правильный ответ – 2 бал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) ПОДУМАЙ, ПОДБЕРИ. Учимся подбирать предмет по качественным </w:t>
      </w:r>
    </w:p>
    <w:p>
      <w:pPr>
        <w:pStyle w:val="Normal"/>
        <w:rPr>
          <w:sz w:val="28"/>
        </w:rPr>
      </w:pPr>
      <w:r>
        <w:rPr>
          <w:sz w:val="28"/>
        </w:rPr>
        <w:t>признакам, развиваем воображение.</w:t>
      </w:r>
    </w:p>
    <w:p>
      <w:pPr>
        <w:pStyle w:val="Normal"/>
        <w:rPr>
          <w:sz w:val="28"/>
        </w:rPr>
      </w:pPr>
      <w:r>
        <w:rPr>
          <w:sz w:val="28"/>
        </w:rPr>
        <w:t>1 команда – Слова: прозрачный, голубой</w:t>
      </w:r>
    </w:p>
    <w:p>
      <w:pPr>
        <w:pStyle w:val="Normal"/>
        <w:rPr>
          <w:sz w:val="28"/>
        </w:rPr>
      </w:pPr>
      <w:r>
        <w:rPr>
          <w:sz w:val="28"/>
        </w:rPr>
        <w:t>2 команда – Слова: сильный, смел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. Заполнение таблицы. 1 предмет-1 бал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) ТЕМНАЯ ЛОШАДКА. Учимся развивать творческую активность. Ребятам дается задание устно нарисовать картину, при этом необходимо проявить фантазию.</w:t>
      </w:r>
    </w:p>
    <w:p>
      <w:pPr>
        <w:pStyle w:val="Normal"/>
        <w:rPr>
          <w:sz w:val="28"/>
        </w:rPr>
      </w:pPr>
      <w:r>
        <w:rPr>
          <w:sz w:val="28"/>
        </w:rPr>
        <w:t>1 команда. Сюжет – Аэропорт. Много пассажиров (людей не отображать).</w:t>
      </w:r>
    </w:p>
    <w:p>
      <w:pPr>
        <w:pStyle w:val="Normal"/>
        <w:rPr>
          <w:sz w:val="28"/>
        </w:rPr>
      </w:pPr>
      <w:r>
        <w:rPr>
          <w:sz w:val="28"/>
        </w:rPr>
        <w:t>2 команда. Сюжет – Детский сад. Много детишек (детей не отображать).</w:t>
      </w:r>
    </w:p>
    <w:p>
      <w:pPr>
        <w:pStyle w:val="Normal"/>
        <w:rPr>
          <w:sz w:val="28"/>
        </w:rPr>
      </w:pPr>
      <w:r>
        <w:rPr>
          <w:sz w:val="28"/>
        </w:rPr>
        <w:t>Аэропорт. Картина сверху. Много чемоданов, сумок, тележки, короб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а столах кафе чашки, стаканы, тарелки с ед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етский садик. Картина сверху. Много разбросанных игрушек, куби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исунки не законченные на столе, одеж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в шкафчиках, коляски, са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. Заполнение таблицы. За полный ответ – 3 бал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 Итог урока. Что помогало и что мешало в работе? Что нового узнали и что больше понравилось- слушать других или думать самому?</w:t>
      </w:r>
    </w:p>
    <w:p>
      <w:pPr>
        <w:pStyle w:val="Normal"/>
        <w:rPr>
          <w:sz w:val="28"/>
        </w:rPr>
      </w:pPr>
      <w:r>
        <w:rPr>
          <w:sz w:val="28"/>
        </w:rPr>
        <w:t>Самые активные по общему голосованию получают зачеты, остальные участники – поощрительные приз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Дом.задание: составить текст о зиме, используя слова с безударными гласными в корне, в скобочках- способ провер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Урок спроектировала учитель нач.классо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В.БУРЦЕ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17:00Z</dcterms:created>
  <dc:creator>User</dc:creator>
  <dc:description/>
  <cp:keywords/>
  <dc:language>en-US</dc:language>
  <cp:lastModifiedBy>User</cp:lastModifiedBy>
  <cp:lastPrinted>2010-12-14T22:55:00Z</cp:lastPrinted>
  <dcterms:modified xsi:type="dcterms:W3CDTF">2010-12-14T21:06:00Z</dcterms:modified>
  <cp:revision>7</cp:revision>
  <dc:subject/>
  <dc:title/>
</cp:coreProperties>
</file>