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ОВЕРОЧНАЯ  РАБОТА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о русскому языку  в 4_____кла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Слушай внимательно текст и напиши под диктовку: ( 18 р)</w:t>
      </w:r>
    </w:p>
    <w:p>
      <w:pPr>
        <w:pStyle w:val="Normal"/>
        <w:ind w:left="360" w:hanging="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Дикт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а) разбери по членам предложения: ( 4р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альчики поспешили с добычей в школу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2.   Коричневый зверек заметался по кле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йди в тексте местоимения и разбери по плану ( лицо, число, падеж, ) ( 6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 нас дома есть хорошая коллекция марок. Вместе со мной марки собирает мой брат. Мы купили для них альбом. Собирать марки – увлекательное дело. Они помогают лучше узнать жизнь разных народов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работай редактором и исправь ошибки! ( 3р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Я зашел к другу, но их не было дома. 2) Котенку было две недели. У нее открылись глаза. 3) У собаки родились щенки. Я сними играл целыми днями.</w:t>
      </w:r>
    </w:p>
    <w:p>
      <w:pPr>
        <w:pStyle w:val="Normal"/>
        <w:ind w:left="180" w:hanging="0"/>
        <w:rPr/>
      </w:pPr>
      <w:r>
        <w:rPr/>
        <w:t xml:space="preserve">4. Отредактируй текст и исправь речевые ошибки. (3р)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Дедушка и бабушка сидит на лавочке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У реки росли ивы, березы и другие цветы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Осенью часто ходят холодные дожди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5. Запиши слова в четыре столбика. ( 8р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Малина, белая, из, рисует, прыгать, спелая, книга, под, зеркало, высокий, бегут, читает, грустные, в, дневник, за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          </w:t>
      </w:r>
      <w:r>
        <w:rPr/>
        <w:t>1                                 2                                 3                                4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_________________    _________________    _________________    _________________</w:t>
      </w:r>
    </w:p>
    <w:p>
      <w:pPr>
        <w:pStyle w:val="Normal"/>
        <w:ind w:left="180" w:hanging="0"/>
        <w:rPr/>
      </w:pPr>
      <w:r>
        <w:rPr/>
        <w:t>_________________    _________________    _________________    _________________</w:t>
      </w:r>
    </w:p>
    <w:p>
      <w:pPr>
        <w:pStyle w:val="Normal"/>
        <w:ind w:left="180" w:hanging="0"/>
        <w:rPr/>
      </w:pPr>
      <w:r>
        <w:rPr/>
        <w:t>_________________    _________________    _________________    _________________</w:t>
      </w:r>
    </w:p>
    <w:p>
      <w:pPr>
        <w:pStyle w:val="Normal"/>
        <w:ind w:left="180" w:hanging="0"/>
        <w:rPr/>
      </w:pPr>
      <w:r>
        <w:rPr/>
        <w:t>_________________    _________________    _________________    _________________</w:t>
      </w:r>
    </w:p>
    <w:p>
      <w:pPr>
        <w:pStyle w:val="Normal"/>
        <w:ind w:left="180" w:hanging="0"/>
        <w:rPr/>
      </w:pPr>
      <w:r>
        <w:rPr/>
        <w:t>_________________    _________________    _________________    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6. Свяжи слова первого и второго столбиков с помощью предлогов «от» или «для». (3р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                </w:t>
      </w:r>
      <w:r>
        <w:rPr/>
        <w:t>капли __________________успокоения  нервов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                </w:t>
      </w:r>
      <w:r>
        <w:rPr/>
        <w:t>таблетки________________бессонницы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                </w:t>
      </w:r>
      <w:r>
        <w:rPr/>
        <w:t>гимнастика______________укрепления организма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                </w:t>
      </w:r>
      <w:r>
        <w:rPr/>
        <w:t>средство ________________удаления пятен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                </w:t>
      </w:r>
      <w:r>
        <w:rPr/>
        <w:t>порошок ________________головной боли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                </w:t>
      </w:r>
      <w:r>
        <w:rPr/>
        <w:t>мазь ____________________ушибов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СПАСИБО ЗА РАБО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й интересное было задание №_______                                     ВСЕГО – 45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е сложное было задание №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е легкое было задание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рассчитываю получить за эту работу _________балл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51:00Z</dcterms:created>
  <dc:creator>User</dc:creator>
  <dc:description/>
  <cp:keywords/>
  <dc:language>en-US</dc:language>
  <cp:lastModifiedBy>User</cp:lastModifiedBy>
  <dcterms:modified xsi:type="dcterms:W3CDTF">2010-02-25T21:06:00Z</dcterms:modified>
  <cp:revision>3</cp:revision>
  <dc:subject/>
  <dc:title/>
</cp:coreProperties>
</file>