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Ш  ЭКЗА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тоговый тест в конце 4 класса ( ма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рочитай отрывок из стихотворения А.С.Пушкина и подчеркни только имена</w:t>
      </w:r>
    </w:p>
    <w:p>
      <w:pPr>
        <w:pStyle w:val="Normal"/>
        <w:rPr/>
      </w:pPr>
      <w:r>
        <w:rPr/>
        <w:t xml:space="preserve">     </w:t>
      </w:r>
      <w:r>
        <w:rPr/>
        <w:t>существительные.  (9п.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нылая пора! Очей очарованье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ятна мне твоя прощальная краса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юблю я пышное природы увядань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багрец и золото одетые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одчеркни лишнее слово. (1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ШПИЛЬ, РОЛЬ, РОЯЛЬ, КОРА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дчеркни имена существительные, которые имеют в окончании – И. (4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тропинк…, по дорог…,на планет…, у площадк…, на пристан…,около опуш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Подчеркни имена существительные 2-го склонения. (3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ЛОДЕЖЬ, ГВОЗДЬ, ДОЖДЬ, ГРУСТЬ, БРОШЬ, КНЯЗЬ, ГОРСТЬ, ПОМОЩ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одбери к прилагательному подходящее существительное: (4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ДОСТНЫЕ     РАДОСТНОМУ    РАДОСТНОГО     О  РАДОСТ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ети     звук    вечер    время    звукам    вечеру    дня     звуке    вечерам     веч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Подчеркни местоимения в предложении. (5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У белой террасы стоял кипарис, поэт называл его другом, под ним заставал его</w:t>
      </w:r>
    </w:p>
    <w:p>
      <w:pPr>
        <w:pStyle w:val="Normal"/>
        <w:rPr/>
      </w:pPr>
      <w:r>
        <w:rPr/>
        <w:t xml:space="preserve">           </w:t>
      </w:r>
      <w:r>
        <w:rPr/>
        <w:t>часто рассвет, он с ним уезжая, прощ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Напиши начальную форму местоимений: (6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зле них – они, за ней - ____, подле меня - ____, доволен ею - ____, о тебе - 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ижу его - ____, с тобой -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Замени словосочетание одним глаголом: (6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ромко говорить  -  кричать</w:t>
      </w:r>
    </w:p>
    <w:p>
      <w:pPr>
        <w:pStyle w:val="Normal"/>
        <w:rPr/>
      </w:pPr>
      <w:r>
        <w:rPr/>
        <w:t xml:space="preserve">                 </w:t>
      </w:r>
      <w:r>
        <w:rPr/>
        <w:t>Пустить слезу       -  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Сделать рисунок   -  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Надеть платье        -  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Вымыть лицо        -  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Сделать дом          -  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Громко хлопать в ладоши -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Допиши окончание глагола там, где это нужно. (3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юстра светил……, фонарь освещал……., солнце сиял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пиши пропущенные  буквы. Подчеркни глагол 1 спряжения: (1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руз…ть, слуш…ть, дыш…ть, нос…ть,   завис…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читай предложение. Разбери его по членам предложения и укажи над каждым</w:t>
      </w:r>
    </w:p>
    <w:p>
      <w:pPr>
        <w:pStyle w:val="Normal"/>
        <w:rPr/>
      </w:pPr>
      <w:r>
        <w:rPr/>
        <w:t xml:space="preserve">      </w:t>
      </w:r>
      <w:r>
        <w:rPr/>
        <w:t>словом часть речи. (5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изко над морем неслись темные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читай предложение. Расставь знаки препинания. Составь схему предложения.(4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нег потемнел пропитался водой отяжелел и о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азбери слова по составу ( корень, суффикс, окончание, приставка). (7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Листья,  птицы, украсила, волшебными, осенние, заморозят, под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Прочитай текст. Найди ошибки в постановке знаков препинания. Вставь нужные </w:t>
      </w:r>
    </w:p>
    <w:p>
      <w:pPr>
        <w:pStyle w:val="Normal"/>
        <w:rPr/>
      </w:pPr>
      <w:r>
        <w:rPr/>
        <w:t xml:space="preserve">      </w:t>
      </w:r>
      <w:r>
        <w:rPr/>
        <w:t>окончания в глаголах. Озаглавь текст. (9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Заспорили солнце с ветром, кто из них раньше человека разден…т.  Ветер стал</w:t>
      </w:r>
    </w:p>
    <w:p>
      <w:pPr>
        <w:pStyle w:val="Normal"/>
        <w:rPr/>
      </w:pPr>
      <w:r>
        <w:rPr/>
        <w:t xml:space="preserve">      </w:t>
      </w:r>
      <w:r>
        <w:rPr/>
        <w:t xml:space="preserve">сдувать с человека одежду.  Шапку рвет, и пальто распахива…т.  Человек крепче </w:t>
      </w:r>
    </w:p>
    <w:p>
      <w:pPr>
        <w:pStyle w:val="Normal"/>
        <w:rPr/>
      </w:pPr>
      <w:r>
        <w:rPr/>
        <w:t xml:space="preserve">      </w:t>
      </w:r>
      <w:r>
        <w:rPr/>
        <w:t>шапку надвига…т , и запахива…тся.  Так и не раздел ветер человека.  Взялось солнце.</w:t>
      </w:r>
    </w:p>
    <w:p>
      <w:pPr>
        <w:pStyle w:val="Normal"/>
        <w:rPr/>
      </w:pPr>
      <w:r>
        <w:rPr/>
        <w:t xml:space="preserve">      </w:t>
      </w:r>
      <w:r>
        <w:rPr/>
        <w:t>Только припекло – распахнулся человек, и сдернул шапку. Еще припекло солнце –</w:t>
      </w:r>
    </w:p>
    <w:p>
      <w:pPr>
        <w:pStyle w:val="Normal"/>
        <w:rPr/>
      </w:pPr>
      <w:r>
        <w:rPr/>
        <w:t xml:space="preserve">      </w:t>
      </w:r>
      <w:r>
        <w:rPr/>
        <w:t xml:space="preserve">и вовсе разделся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ПАСИБО ЗА СЕРЬЕЗНУЮ Р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аксимальное кол-во пунктов 67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цени свою работу: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Я постараюсь набрать __________пунктов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оя оценка   _________бал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легкое задание - №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трудное задание - 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интересное задание - №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ВЕТЫ  К  ТЕСТУ для 4 кл. ( НАШ ЭКЗАМЕН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ра, очи, очарование, краса, природа, увяданье, багрец, золото, леса  -  9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ль – сущ. ж.р.  -  1 пун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 тропинки, у площади, на пристани, около опушки -  4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Гвоздь, дождь, князь -  3 пун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достные дети, радостного дня ( времени ), радостному вечеру, о радостном зву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-  4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го, под ним, его, он, с ним          -   5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на, я, она, ты, он, ты                     -   6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плакать, нарисовать, одеться, умыться, построить, аплодировать          - 6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ветила, освещал, сияло                -   3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висеть                                         -   1 пун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Низко – обстоят.( наречие), над морем – обстоят. (сущест.), неслись – сказуемое (глаг.),</w:t>
      </w:r>
    </w:p>
    <w:p>
      <w:pPr>
        <w:pStyle w:val="Normal"/>
        <w:rPr/>
      </w:pPr>
      <w:r>
        <w:rPr/>
        <w:t xml:space="preserve">     </w:t>
      </w:r>
      <w:r>
        <w:rPr/>
        <w:t>темные – прилаг. (определ.), облака – подлеж. ( сущест.)                         -   5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нег потемнел, пропитался водой, отяжелел и осел.</w:t>
      </w:r>
    </w:p>
    <w:p>
      <w:pPr>
        <w:pStyle w:val="Normal"/>
        <w:rPr/>
      </w:pPr>
      <w:r>
        <w:rPr/>
        <w:t xml:space="preserve">              </w:t>
      </w:r>
      <w:r>
        <w:rPr/>
        <w:t>( ___  ===, ===, === и ===)                                                                  -   4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1 пункт за каждое разобранное слово -   всего 7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                                Солнце  и  ветер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спорили солнце с ветром, кто из них раньше человека разденет. Ветер стал </w:t>
      </w:r>
    </w:p>
    <w:p>
      <w:pPr>
        <w:pStyle w:val="Normal"/>
        <w:rPr/>
      </w:pPr>
      <w:r>
        <w:rPr/>
        <w:t xml:space="preserve">      </w:t>
      </w:r>
      <w:r>
        <w:rPr/>
        <w:t>сдувать с человека одежду. Шапку рвет и пальто распахивает. Человек крепче шапку</w:t>
      </w:r>
    </w:p>
    <w:p>
      <w:pPr>
        <w:pStyle w:val="Normal"/>
        <w:rPr/>
      </w:pPr>
      <w:r>
        <w:rPr/>
        <w:t xml:space="preserve">      </w:t>
      </w:r>
      <w:r>
        <w:rPr/>
        <w:t>надвигает и запахивает. Так и не раздел ветер человека. Взялось солнце. Только</w:t>
      </w:r>
    </w:p>
    <w:p>
      <w:pPr>
        <w:pStyle w:val="Normal"/>
        <w:rPr/>
      </w:pPr>
      <w:r>
        <w:rPr/>
        <w:t xml:space="preserve">      </w:t>
      </w:r>
      <w:r>
        <w:rPr/>
        <w:t>припекло – распахнулся человек и сдвинул шапку. Еще припекло солнце – и вовсе</w:t>
      </w:r>
    </w:p>
    <w:p>
      <w:pPr>
        <w:pStyle w:val="Normal"/>
        <w:rPr/>
      </w:pPr>
      <w:r>
        <w:rPr/>
        <w:t xml:space="preserve">      </w:t>
      </w:r>
      <w:r>
        <w:rPr/>
        <w:t>разделся человек.                                                       – 2 пункта за заглав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4 пункта за оконч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-  3 пункта за запятые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сего:    -  9 пун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аксимальное кол-во – 67 пунк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9:00Z</dcterms:created>
  <dc:creator>User</dc:creator>
  <dc:description/>
  <cp:keywords/>
  <dc:language>en-US</dc:language>
  <cp:lastModifiedBy>Skolotājs</cp:lastModifiedBy>
  <dcterms:modified xsi:type="dcterms:W3CDTF">2014-11-28T12:56:00Z</dcterms:modified>
  <cp:revision>8</cp:revision>
  <dc:subject/>
  <dc:title/>
</cp:coreProperties>
</file>