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Команда  «ЯБЛОЧКИ»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Задание 3.  Зачеркни «лишнее» слово:</w:t>
      </w:r>
    </w:p>
    <w:p>
      <w:pPr>
        <w:pStyle w:val="Normal"/>
        <w:rPr>
          <w:sz w:val="36"/>
        </w:rPr>
      </w:pPr>
      <w:r>
        <w:rPr>
          <w:sz w:val="36"/>
        </w:rPr>
        <w:t>а) ЩУКА,  КАРАСЬ,  ОКУНЬ,  РА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б) ПОЛЯНА,  ЯГОДА, ЦВЕТОК, БЕГУН, ЛИСТО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4. Вставить нужные гласные и сделать проверку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В  лесу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 л__су  тиш__на.  На  п__ляне  р__сла  б__льшая  с__сн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од  ств__лом  с__сны  щель.  Туда  ведут  сл__д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Я стукнул  н__гой  по  ств__лу.  Серый  заяц  выб__жа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 п__ляну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5. Рассказать признаки предмета, описать его, но при этом не называть сам предмет: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Корабль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Одуванчик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Больниц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6. Отгадай предмет по его признакам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ПРОЗРАЧНЫЙ,  ГОЛУБОЙ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7. Составьте устную картину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Сюжет -  АЭРОПОРТ. МНОГО ПАССАЖИРОВ.</w:t>
      </w:r>
    </w:p>
    <w:p>
      <w:pPr>
        <w:pStyle w:val="Normal"/>
        <w:rPr>
          <w:sz w:val="36"/>
        </w:rPr>
      </w:pPr>
      <w:r>
        <w:rPr>
          <w:sz w:val="36"/>
        </w:rPr>
        <w:t>( условие: пассажиров не отображать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13:00Z</dcterms:created>
  <dc:creator>User</dc:creator>
  <dc:description/>
  <cp:keywords/>
  <dc:language>en-US</dc:language>
  <cp:lastModifiedBy>User</cp:lastModifiedBy>
  <dcterms:modified xsi:type="dcterms:W3CDTF">2010-11-24T18:46:00Z</dcterms:modified>
  <cp:revision>5</cp:revision>
  <dc:subject/>
  <dc:title/>
</cp:coreProperties>
</file>