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усский язык. 1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Работа с текстом в букварный период. Латышская народ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казка « Медведь и мыш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ить с содержанием сказки и ее главным смысло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вивать интерес к латышской культуре через народное творчеств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ь плавному, послоговому чтени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речь, воображение, памя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мировать творческие и актерские способно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чуткое отношение к героям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Букварь, карточки с пиктограммами поэтапного хода урока для наглядности ( книга-означает работа с учебником, перо- письмо, схема слова- звуковой анализ, схема предложения- работа над предложением, маска-чтение по ролям), аудиокас.латышской песни « Бурый медведь», маски медведя и мышки, рабочие листы, куклы в латышских костюм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ветствие детей. Готовность к уроку. Объявление темы урока и этапы урока (по порядку вывешиваются пиктограммы на магнитную дос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Актуализация урока. Речевая разминка Учимся говорить уверенно, грамотно. Дети говорят хором, слоги постепенно вывешиваются на дос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- сильный снег идет с ут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- накачано колес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- очень острые но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- в ясли ходят малы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-молоточком я стуч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- в комнате горит све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К- вот и начался у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из этих слогов напоминают вам правила русского письма?</w:t>
      </w:r>
    </w:p>
    <w:p>
      <w:pPr>
        <w:pStyle w:val="Normal"/>
        <w:rPr/>
      </w:pPr>
      <w:r>
        <w:rPr>
          <w:sz w:val="32"/>
          <w:szCs w:val="32"/>
        </w:rPr>
        <w:t>-Какой можно добавить слог к слогу ШИ и получить название маленького, очень шустрого зверь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Знакомство с новым материалом.</w:t>
      </w:r>
    </w:p>
    <w:p>
      <w:pPr>
        <w:pStyle w:val="Normal"/>
        <w:rPr/>
      </w:pPr>
      <w:r>
        <w:rPr>
          <w:sz w:val="32"/>
          <w:szCs w:val="32"/>
        </w:rPr>
        <w:t>-Чтобы познакомиться с мышками получше, я вам почитаю сказку, а вы сядьте поудобнее и получайте удовольствие от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ение сказки под тихую музыку латышской песни про медвед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веты на вопросы по содерж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вторное чтение в « цепочку» с целью более углубленного восприятия тек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Словарная рабо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Знакомство с латышскими национальными костюмами ( образец кукол в нац.костюм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Физкультминутка. Инсценировка сказки по ролям( с костюмами и мас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Составление схемы слов МЕДВЕДЬ и МЫШЬ. ( здесь применяются разноуровневые зад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8.Работа над предложениями. МЕДВЕДЬ ЖИВЕТ В БЕРЛОГЕ. МЫШКА ЖИВЕТ В НОРКЕ. Дети работают в рабочих листах Списывание с печатного текста письменными букв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авление моделей предложений.( разноуровневые задания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онце письменной работы в рабочих листах даются две самооценки: правильность и аккуратность. Дети выставляют свои уров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Итог урока. Проверка самооценки. Дома почитать сказку и сделать рису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Оценка работы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сем спасибо за урок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22:00Z</dcterms:created>
  <dc:creator>User</dc:creator>
  <dc:description/>
  <cp:keywords/>
  <dc:language>en-US</dc:language>
  <cp:lastModifiedBy>User</cp:lastModifiedBy>
  <dcterms:modified xsi:type="dcterms:W3CDTF">2010-01-31T11:15:00Z</dcterms:modified>
  <cp:revision>3</cp:revision>
  <dc:subject/>
  <dc:title/>
</cp:coreProperties>
</file>