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Pedagoga vārds, uzvārds Irēna Ašaka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kola   Rīgas 33.vidusskola</w:t>
      </w:r>
    </w:p>
    <w:p>
      <w:pPr>
        <w:pStyle w:val="Normal"/>
        <w:ind w:left="360" w:firstLine="36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>Stundas/ nodarbības metodiskais apraksts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Izvēlētā metodiskās izstrādnes tēma: 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color w:val="000000"/>
          <w:lang w:val="lv-LV" w:eastAsia="ru-RU"/>
        </w:rPr>
        <w:instrText xml:space="preserve"> FORMCHECKBOX </w:instrText>
      </w:r>
      <w:r>
        <w:rPr>
          <w:sz w:val="26"/>
          <w:szCs w:val="26"/>
          <w:color w:val="000000"/>
          <w:lang w:val="lv-LV" w:eastAsia="ru-RU"/>
        </w:rPr>
        <w:fldChar w:fldCharType="separate"/>
      </w:r>
      <w:bookmarkStart w:id="0" w:name="__Fieldmark__0_1074957557"/>
      <w:bookmarkStart w:id="1" w:name="__Fieldmark__0_1074957557"/>
      <w:bookmarkEnd w:id="1"/>
      <w:r>
        <w:rPr>
          <w:color w:val="000000"/>
          <w:sz w:val="26"/>
          <w:szCs w:val="26"/>
          <w:lang w:val="lv-LV" w:eastAsia="ru-RU"/>
        </w:rPr>
      </w:r>
      <w:r>
        <w:rPr>
          <w:sz w:val="26"/>
          <w:szCs w:val="26"/>
          <w:color w:val="000000"/>
          <w:lang w:val="lv-LV" w:eastAsia="ru-RU"/>
        </w:rPr>
        <w:fldChar w:fldCharType="end"/>
      </w:r>
      <w:r>
        <w:rPr>
          <w:color w:val="000000"/>
          <w:sz w:val="26"/>
          <w:szCs w:val="26"/>
          <w:lang w:val="lv-LV" w:eastAsia="ru-RU"/>
        </w:rPr>
        <w:t xml:space="preserve"> Pilsoniskā apziņa, valstiskā identitāte un patriotisms</w:t>
      </w:r>
    </w:p>
    <w:p>
      <w:pPr>
        <w:pStyle w:val="Normal"/>
        <w:ind w:left="360" w:firstLine="360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b/>
          <w:sz w:val="26"/>
          <w:szCs w:val="26"/>
          <w:lang w:val="lv-LV"/>
        </w:rPr>
        <w:t xml:space="preserve">Stundas/ nodarbības </w:t>
      </w:r>
      <w:r>
        <w:rPr>
          <w:b/>
          <w:color w:val="000000"/>
          <w:sz w:val="26"/>
          <w:szCs w:val="26"/>
          <w:lang w:val="lv-LV" w:eastAsia="ru-RU"/>
        </w:rPr>
        <w:t xml:space="preserve">tēma  2.stunda </w:t>
      </w:r>
      <w:r>
        <w:rPr>
          <w:color w:val="000000"/>
          <w:sz w:val="26"/>
          <w:szCs w:val="26"/>
          <w:lang w:val="lv-LV" w:eastAsia="ru-RU"/>
        </w:rPr>
        <w:t xml:space="preserve"> Vērtības mūsu dzīvē. Ģimene </w:t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</w:r>
    </w:p>
    <w:p>
      <w:pPr>
        <w:pStyle w:val="Normal"/>
        <w:rPr>
          <w:color w:val="000000"/>
          <w:sz w:val="26"/>
          <w:szCs w:val="26"/>
          <w:lang w:val="lv-LV" w:eastAsia="ru-RU"/>
        </w:rPr>
      </w:pPr>
      <w:r>
        <w:rPr>
          <w:color w:val="000000"/>
          <w:sz w:val="26"/>
          <w:szCs w:val="26"/>
          <w:lang w:val="lv-LV" w:eastAsia="ru-RU"/>
        </w:rPr>
        <w:t xml:space="preserve">Vecumposms 7. klase </w:t>
      </w:r>
    </w:p>
    <w:p>
      <w:pPr>
        <w:pStyle w:val="Normal"/>
        <w:rPr>
          <w:i/>
          <w:i/>
          <w:iCs/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tundas/ nodarbības  mērķis: Izpratnes radīšana par to, ka ģimene ir viena no lielākajām vērtībām cilvēka dzīvē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Sagaidāmais rezultāts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lv-LV"/>
        </w:rPr>
        <w:t xml:space="preserve">Vērtības- materiālās un garīgās ( nopērkamās un nenopērkamās)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 xml:space="preserve"> </w:t>
      </w:r>
      <w:r>
        <w:rPr>
          <w:sz w:val="26"/>
          <w:szCs w:val="26"/>
          <w:lang w:val="lv-LV"/>
        </w:rPr>
        <w:t xml:space="preserve">Lepojoties ar savu ģimeni, izprotot, ko nozīmē vārds „ģimene”, izprast savu vietu sabiedrībā </w:t>
      </w:r>
    </w:p>
    <w:p>
      <w:pPr>
        <w:pStyle w:val="Normal"/>
        <w:rPr/>
      </w:pPr>
      <w:r>
        <w:rPr>
          <w:sz w:val="26"/>
          <w:szCs w:val="26"/>
          <w:lang w:val="lv-LV"/>
        </w:rPr>
        <w:t xml:space="preserve">Stundā/ nodarbībā attīstāmās prasmes: viedokļa paušana, diskusija, erudīcija, latviešu valodas runas iemaņas ( mazākumt. skolā), radošuma atmosfēras radīšana 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rPr/>
      </w:pPr>
      <w:r>
        <w:rPr>
          <w:b/>
          <w:sz w:val="26"/>
          <w:szCs w:val="26"/>
          <w:lang w:val="lv-LV"/>
        </w:rPr>
        <w:t>Stundas/ nodarbības</w:t>
      </w:r>
      <w:r>
        <w:rPr/>
        <w:t xml:space="preserve"> plānojums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686"/>
        <w:gridCol w:w="1335"/>
        <w:gridCol w:w="1080"/>
        <w:gridCol w:w="180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/ nodarbības posmi</w:t>
            </w:r>
          </w:p>
        </w:tc>
        <w:tc>
          <w:tcPr>
            <w:tcW w:w="8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ktivitāte / mācību situācij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Laiks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in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epieciešamie resurs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darbīb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u darbīb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etodes/ darba forma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ēmas aktualizācija. Ierosināšanas fāz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olotājas vārdi:” Jau iepriekšējā stundā esam runājuši par tām vērtībām, kuras ir svarīgākās mūsu dzīvē. Ir vērtības, kuras var nopirkt par naudu, bet ir tādas, kuras nav ne pērkamas, ne pārdodamas.”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nosauc vērtības, kuras var iegādāties par naudu (auto, māja, ceļojums) un kuras nevar (laime, prieks, ģimene, īsti draugi, draudzība, mīlestība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iskus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5 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„</w:t>
            </w:r>
            <w:r>
              <w:rPr>
                <w:sz w:val="26"/>
                <w:szCs w:val="26"/>
                <w:lang w:val="lv-LV"/>
              </w:rPr>
              <w:t>Pārdomu un fantāziju burtnīca”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(Skat.pieliku-mu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Uzmanības akcentēšan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Skolotāja atgādina, ka vairumam svarīgākā vērtība ir ģimene, tādēļ aicina mazliet pafantazēt par šo tēmu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sadalās 4 grupās, kuras saņem pa attēlam, kur attēlota iespējamā ģimene ( zirņi pākstī, zābaku skapis, dažāda lieluma, vecuma koki u.c.) katra grupa apraksta savu iespējamo ģimeni-raksturo- kāda tā, kurš te ir galva, kurš vecākais u.t.t.Notiek prezentācij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Iespējams, skolēni norāda uz hierarhiju ģimenē. Salīdzina ar savu ģimeni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iskusija, prezentēšana, domu apmaiņa, grupu dar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0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ttēli, papīrs, flomasteri</w:t>
            </w:r>
          </w:p>
        </w:tc>
      </w:tr>
      <w:tr>
        <w:trPr>
          <w:trHeight w:val="2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jēgšanas fāze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Bērni skatās videosituācijas uz ekrāna( situācijas ir bez skaņas.) viena situācija- ģimenes viesības, otra – ģimene brauc auto un dzied. Skolotāja piedāvā pastāstīt katram savu versiju par notiekošo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Uz baltās tāfeles izvietotas skolēnu kolāžas katram par savu ģimeni. Skolotāja diviem bērniem lūdz prezentēt savu kolāžu, tādējādi iepazīstinot pārējos ar savu ģime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em ir iespēja komentēt situāciju, izteikt savas domas, kas tajā notiek. Veidojas diskusija.Skolēni secina, ka vienā situācijā ir diezgan haotisks ģimenes pasākums, bet otrā- laimīga ģimene, dziedot brauc ceļojumā.Bērni atzīst, ka šādas kopā būšanas iespējas nevar nopirkt par naudu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Notiek iepriekšveidoto ģimenes kolāžu komentēšana.Runā divi skolēni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āstījums, prezentāci-j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10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Ekrāns, projektors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kopojum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tundas apkopojuma fāzē skolotāja vaicā- kādas ir ģimenes, kādi ir to tipi. Tiek vaicāts vai klases kolektīvs arī ir ģime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Bērni izsaka savu viedokli, ka ģimene var būt kolektīvs, kurā ir vairāk par 1 cilvēku, ka arī mīļdzīvnieki var būt ģimenes locekļi.Ir pilnas, nepilnas ģimenes, saliedētas un mazāk saliedētas. Tomēr tā ir vērtība, kuru par naudu nopirkt nevar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iskusija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laidšovs par klases dzīv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 xml:space="preserve">5 mi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</w:tr>
      <w:tr>
        <w:trPr>
          <w:trHeight w:val="30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Refleksijas fāze (atgriezeniskā saikne)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jautā, vai stundas ietvaros skolēni ir uzzinājuši ko agrāk nezināmu. Aicina dalīties iespaido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iek izdalītas ziedlapiņas, uz kurām skolotāja lūdz uzrakstīt vienu vēlējumu savai ģimene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Bērni uzskata, ka absolūtus jaunumus viņi stundas laikā nav uzzinājuši, tomēr viņiem esot bijis interesanti veikt grupu uzdevumus, diskutēt, pastrīdēties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Bērni veido no vēlējumiem ziedu ar daudzām ziedlapiņām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Domu izklāsts, diskusija.</w:t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Zieda veidoš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5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Tāfele, uz kuras klase veido ziedu no vēlējumu ziedlapiņām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</w:r>
          </w:p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Mājas darb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otāja atgādina, ka nākamajā nedēļā klase dodas pie savu četrkājaino draugu ģimenes „Ulubelē”. Tiek uzdots mājasdarbs- izdalītas tautasdziesmas par ģimeni, un fantāziju un pārdomu burtnīcās lūgums izteikt savas domas par to, komentēt tautasdziesm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kolēni saņem trīs veidu tautasdziesmas par ģimenes locekļiem.Viņi priecājas par gaidāmo braucienu uz dzīvnieku patversmi Līčos „Ulubeli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Apraksts, domu izklās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5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lv-LV"/>
              </w:rPr>
            </w:pPr>
            <w:r>
              <w:rPr>
                <w:sz w:val="26"/>
                <w:szCs w:val="26"/>
                <w:lang w:val="lv-LV"/>
              </w:rPr>
              <w:t>Slaidu šovs (foto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Literatūra:</w:t>
      </w:r>
    </w:p>
    <w:p>
      <w:pPr>
        <w:pStyle w:val="Normal"/>
        <w:rPr/>
      </w:pPr>
      <w:r>
        <w:rPr>
          <w:sz w:val="26"/>
          <w:szCs w:val="26"/>
          <w:lang w:val="lv-LV"/>
        </w:rPr>
        <w:t>Mācību literatūra, papildliteratūra, periodika, interneta resursi un citi avoti</w:t>
      </w:r>
      <w:r>
        <w:rPr>
          <w:lang w:val="lv-LV"/>
        </w:rPr>
        <w:t xml:space="preserve"> (norādīt precīzi)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ielikumā pievienojami stundā izmantojamie izdales un praktiskie materiāli</w:t>
      </w:r>
    </w:p>
    <w:p>
      <w:pPr>
        <w:pStyle w:val="Normal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Izmantotās literatūras saraksts.</w:t>
      </w:r>
    </w:p>
    <w:p>
      <w:pPr>
        <w:pStyle w:val="Normal"/>
        <w:jc w:val="both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lbrehta Dz. Vispārīgās un vispārzinātniskās pētniecības metodes pedagoģijā.-R., LVU, 1989.- 61lpp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lijevs R. Skola radošajiem.- R., Ra Ka, 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Gumovska I. Labas audzināšanas ABC.- R., Liesma, 1978.- 198lpp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Karpova Ā. Personība un saskarsme.- R., LVU, 1984.- 93lpp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Krēsliņa L. Kas ir veiksme un kas- neveiksme.// Skola un ģimene., 1997., Nr. 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anka A. Lai bērni skolā justos labi.//Skolotājs, 1999., Nr. 3., 43. lp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lv-LV"/>
        </w:rPr>
        <w:t>Milta Ā. Krustpunkti.- R., Zvaigzne, 1991.- 156.lpp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Žogla I. Skolas pedagoģija.//Skolotājs., Nr. 5., 1997., 9. – 10. lpp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K.Bikše „Lūdzu, skolotāj!”(1.,2.,3.,4.daļa),R., „Pedagoģiskās meistarības skola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sz w:val="28"/>
            <w:szCs w:val="28"/>
            <w:lang w:val="lv-LV"/>
          </w:rPr>
          <w:t>www.google.lv</w:t>
        </w:r>
      </w:hyperlink>
      <w:r>
        <w:rPr>
          <w:sz w:val="28"/>
          <w:szCs w:val="28"/>
          <w:lang w:val="lv-LV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sz w:val="28"/>
            <w:szCs w:val="28"/>
            <w:lang w:val="lv-LV"/>
          </w:rPr>
          <w:t>www.youtube.com</w:t>
        </w:r>
      </w:hyperlink>
      <w:r>
        <w:rPr>
          <w:sz w:val="28"/>
          <w:szCs w:val="28"/>
          <w:lang w:val="lv-LV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lv-LV"/>
        </w:rPr>
      </w:pPr>
      <w:hyperlink r:id="rId4">
        <w:r>
          <w:rPr>
            <w:rStyle w:val="InternetLink"/>
            <w:sz w:val="28"/>
            <w:szCs w:val="28"/>
            <w:lang w:val="lv-LV"/>
          </w:rPr>
          <w:t>www.youtube.com/watch?v=KEU-Jo3Uekg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lv-LV"/>
        </w:rPr>
        <w:t xml:space="preserve">Akon- Right Now- </w:t>
      </w:r>
      <w:hyperlink r:id="rId5">
        <w:r>
          <w:rPr>
            <w:rStyle w:val="InternetLink"/>
            <w:sz w:val="28"/>
            <w:szCs w:val="28"/>
            <w:lang w:val="lv-LV"/>
          </w:rPr>
          <w:t>www.youtub.com</w:t>
        </w:r>
      </w:hyperlink>
      <w:r>
        <w:rPr>
          <w:sz w:val="28"/>
          <w:szCs w:val="28"/>
          <w:lang w:val="lv-LV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ielikumā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ttēlu paraugi ģimenes modelim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Apraksts un attēli par pārdomu un fantāzijas burtnīcām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laidu šovs par klases dzīvi</w:t>
      </w:r>
    </w:p>
    <w:p>
      <w:pPr>
        <w:pStyle w:val="Normal"/>
        <w:ind w:left="735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left="36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jc w:val="center"/>
      <w:outlineLvl w:val="0"/>
    </w:pPr>
    <w:rPr>
      <w:sz w:val="34"/>
      <w:szCs w:val="34"/>
      <w:lang w:val="lv-LV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GalveneRakstz">
    <w:name w:val="Galvene Rakstz."/>
    <w:qFormat/>
    <w:rPr>
      <w:sz w:val="24"/>
      <w:szCs w:val="24"/>
      <w:lang w:val="en-US"/>
    </w:rPr>
  </w:style>
  <w:style w:type="character" w:styleId="KjeneRakstz">
    <w:name w:val="Kājene Rakstz.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mattekstsRakstz">
    <w:name w:val="Pamatteksts Rakstz."/>
    <w:qFormat/>
    <w:rPr>
      <w:sz w:val="24"/>
      <w:szCs w:val="24"/>
      <w:lang w:val="en-GB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kstszemobjekta">
    <w:name w:val="Paraksts zem objekta"/>
    <w:basedOn w:val="Normal"/>
    <w:next w:val="Normal"/>
    <w:qFormat/>
    <w:pPr>
      <w:jc w:val="center"/>
    </w:pPr>
    <w:rPr>
      <w:sz w:val="40"/>
      <w:szCs w:val="4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lv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://www.youtube.com/watch?v=KEU-Jo3Uekg" TargetMode="External"/><Relationship Id="rId5" Type="http://schemas.openxmlformats.org/officeDocument/2006/relationships/hyperlink" Target="http://www.youtub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4:00Z</dcterms:created>
  <dc:creator>Ina.Skrule</dc:creator>
  <dc:description/>
  <cp:keywords/>
  <dc:language>en-US</dc:language>
  <cp:lastModifiedBy>Admins</cp:lastModifiedBy>
  <cp:lastPrinted>2012-08-22T15:25:00Z</cp:lastPrinted>
  <dcterms:modified xsi:type="dcterms:W3CDTF">2013-03-25T12:03:00Z</dcterms:modified>
  <cp:revision>4</cp:revision>
  <dc:subject/>
  <dc:title> </dc:title>
</cp:coreProperties>
</file>