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217043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2.   Pieliku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līdzība ģimenē, visas vīnogas vienāda lielu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847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udzbērnu ģimene.Vecāki-pākstis, ļoti rūpīgi cilvēk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ādus attēlus skolēni stundas laikā saņēma, lai modelētu un vizualizētu ģime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ērni izteica savas asociācijas.</w:t>
      </w:r>
    </w:p>
    <w:p>
      <w:pPr>
        <w:pStyle w:val="Normal"/>
        <w:rPr/>
      </w:pPr>
      <w:r>
        <w:rPr/>
        <w:drawing>
          <wp:inline distT="0" distB="0" distL="0" distR="0">
            <wp:extent cx="1929130" cy="288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otiskā kurpju ģimenī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5665" cy="205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ādīgā kartupeļu sai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697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cietīgā , draudzīgā koku ģime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ezgan haotiskā zvaigžņu ģime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5740" cy="2524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8930" cy="2758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0:00Z</dcterms:created>
  <dc:creator>Ina</dc:creator>
  <dc:description/>
  <dc:language>en-US</dc:language>
  <cp:lastModifiedBy>Admins</cp:lastModifiedBy>
  <dcterms:modified xsi:type="dcterms:W3CDTF">2013-03-25T08:50:00Z</dcterms:modified>
  <cp:revision>2</cp:revision>
  <dc:subject/>
  <dc:title/>
</cp:coreProperties>
</file>