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edagoga vārds, uzvārds  Mira  Alferov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a Rīgas 33. 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metodiskais apraksts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Izvēlētā metodiskās izstrādnes tēma: 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0" w:name="__Fieldmark__0_379056241"/>
      <w:bookmarkStart w:id="1" w:name="__Fieldmark__0_379056241"/>
      <w:bookmarkEnd w:id="1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Pilsoniskā apziņa, valstiskā identitāte un patriotisms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ind w:left="360" w:firstLine="360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>tēma</w:t>
      </w:r>
      <w:r>
        <w:rPr>
          <w:color w:val="000000"/>
          <w:sz w:val="26"/>
          <w:szCs w:val="26"/>
          <w:lang w:val="lv-LV" w:eastAsia="ru-RU"/>
        </w:rPr>
        <w:t xml:space="preserve"> : Dzimtenes mīlestība kā dzīves jēgas filozofijas pamats.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>Vecumposms: 11. klase</w:t>
      </w:r>
    </w:p>
    <w:p>
      <w:pPr>
        <w:pStyle w:val="Normal"/>
        <w:rPr>
          <w:i/>
          <w:i/>
          <w:iCs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tundas/ nodarbības  mērķis: Apzīmēt dzīves un filozofijas telpu I. Ziedoņa epifānijās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idāmais rezultāts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>noteikt epifānijas tēmu un ideju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>apjēgt daiļrades un dzīves tēlus epifānijās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>atklāt valodas līdzekļus, kurus izmanto autors dzimtenes tēlu radīšanā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 xml:space="preserve">atrast epifānijas tēlus-simbolus. 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tundā/ nodarbībā attīstāmās prasmes: prasme redzēt un apjēgt galveno teksta analīzē, prasme sadarboties, prasme izteikt savu viedokli. 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>Stundas/ nodarbības</w:t>
      </w:r>
      <w:r>
        <w:rPr/>
        <w:t xml:space="preserve"> plānojums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686"/>
        <w:gridCol w:w="1335"/>
        <w:gridCol w:w="1080"/>
        <w:gridCol w:w="180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  ievad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 xml:space="preserve">Mūsu šodienas stunda ir atmiņas par      I. Ziedoņa dzīvi un daiļradi. Mēs runāsim par brīnišķīgo, dīvaino žanru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.Ziedoņa daiļradē – epifānijā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tundas tēma „Dzimtenes mīlestība kā dzīves jēgas filozofijas pamats”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No J. Levitanska atmiņām             ( I. Ziedoņa epifāniju tulkotājs krievu valodā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ēns runā no galvas                   I. Ziedoņa epifāniju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„</w:t>
            </w:r>
            <w:r>
              <w:rPr>
                <w:sz w:val="26"/>
                <w:szCs w:val="26"/>
                <w:lang w:val="lv-LV"/>
              </w:rPr>
              <w:t xml:space="preserve">Vismaz saule”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Individ. darb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2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ud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at. pielikumā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sz w:val="26"/>
                <w:szCs w:val="26"/>
                <w:lang w:val="lv-LV"/>
              </w:rPr>
              <w:t>Nr. 1.,2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grupa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(6 grupas pa 4 skolēniem, 2 grupas pa 2 skolēniem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od skolēniem uzdevumus: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noteikt epifānijas tēmu un ideju;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atklāt valodas līdzekļus;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atrast epifāniju tēlus-simbolu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(visas epifānijas tiek sadalītas pa dzīves posmiem: bērnība, jaunība, briedums, gudrība, mūžība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strādā grupās (lasa epifānijas, izpilda uzdevumus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as dar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0 min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Vide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2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at. pielikumā Nr.3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as darbu prezentāci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olotāja dod iespēju katrai grupai prezentēt savu darb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ēni pēc kārtas prezentē epifānijas un līmē  trīsstūrī stilizētus akmeņus, kuriem tiek zīmēti katras dzīves posma tēli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as vadītāji prezentē iepriekš sagatavotos mājas uzdevumus  (epifāniju vizuālais attēlojums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Visus skolēnu komentārus un domas nav iespējams aprakstīt, jo tās tik oriģinālas un individuālas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as darb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. dar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9 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Krāsainie zīmuļi, lapiņas kā stilizēti akmeņ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at. pielikumā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r. 4., 5., 6</w:t>
            </w:r>
          </w:p>
        </w:tc>
      </w:tr>
      <w:tr>
        <w:trPr>
          <w:trHeight w:val="2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 secinājumi (skolēn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 xml:space="preserve">Skolnieces lasa un analīzē Ziedoņa epifāniju „Es varu dzīvot tikai trīsstūrī” un secināja: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Visus tēlus, saistītus ar bērnību, jaunību, briedumu, gudrību autors apvieno trīsstūrī – tie ir mūžīgie dzimtenes tēli: tauta, kultūra, valoda.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pā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6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>
          <w:trHeight w:val="10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secināju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ā tiek sasniegts mērķis un risināti uzdevumi. Skolotāja mutiski vērtē skolēnu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askaidrojum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Šī bija ceturtā stunda par šo tēmu: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I.Turgeneva „Dzejolis prozā”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I. Ziedoņa „Epifānijas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-Turgeņeva un Ziedoņa daiļdarbu salīdzinājums un analīze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Literatūra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lv-LV"/>
        </w:rPr>
      </w:pPr>
      <w:hyperlink r:id="rId2">
        <w:r>
          <w:rPr>
            <w:rStyle w:val="InternetLink"/>
            <w:sz w:val="26"/>
            <w:szCs w:val="26"/>
            <w:lang w:val="lv-LV"/>
          </w:rPr>
          <w:t>https://www.youtube.com/watch?v=ZQAkelDdBB8</w:t>
        </w:r>
      </w:hyperlink>
    </w:p>
    <w:p>
      <w:pPr>
        <w:pStyle w:val="Normal"/>
        <w:numPr>
          <w:ilvl w:val="0"/>
          <w:numId w:val="2"/>
        </w:numPr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Колыбельная (за печкою поет сверчок) - Раймонд (Raimonds) Паулс (Pauls)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http://www.youtube.com/watch?v=0OA85yxKJ3E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lv-LV"/>
        </w:rPr>
      </w:pPr>
      <w:hyperlink r:id="rId3">
        <w:r>
          <w:rPr>
            <w:rStyle w:val="InternetLink"/>
            <w:sz w:val="26"/>
            <w:szCs w:val="26"/>
            <w:lang w:val="lv-LV"/>
          </w:rPr>
          <w:t>http://nix.cpcs.lv/ib/files/epifanijas.pdf</w:t>
        </w:r>
      </w:hyperlink>
    </w:p>
    <w:p>
      <w:pPr>
        <w:pStyle w:val="Normal"/>
        <w:numPr>
          <w:ilvl w:val="0"/>
          <w:numId w:val="2"/>
        </w:numPr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Имант Зиедонис. Эпифании / И.Я.Зиедонис; Пер. Ю.Левитанский - Москва: Советский писатель, 1977.-207c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lv-LV"/>
        </w:rPr>
      </w:pPr>
      <w:r>
        <w:rPr>
          <w:sz w:val="26"/>
          <w:szCs w:val="26"/>
          <w:lang w:val="lv-LV"/>
        </w:rPr>
        <w:t>Foto</w:t>
        <w:br/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7310</wp:posOffset>
            </wp:positionH>
            <wp:positionV relativeFrom="margin">
              <wp:posOffset>241935</wp:posOffset>
            </wp:positionV>
            <wp:extent cx="9212580" cy="2618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258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440" w:right="144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GalveneRakstz">
    <w:name w:val="Galvene Rakstz."/>
    <w:qFormat/>
    <w:rPr>
      <w:sz w:val="24"/>
      <w:szCs w:val="24"/>
      <w:lang w:val="en-US"/>
    </w:rPr>
  </w:style>
  <w:style w:type="character" w:styleId="KjeneRakstz">
    <w:name w:val="Kājene Rakstz.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sz w:val="24"/>
      <w:szCs w:val="24"/>
      <w:lang w:val="en-GB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Normal"/>
    <w:next w:val="Normal"/>
    <w:qFormat/>
    <w:pPr>
      <w:jc w:val="center"/>
    </w:pPr>
    <w:rPr>
      <w:sz w:val="40"/>
      <w:szCs w:val="4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QAkelDdBB8" TargetMode="External"/><Relationship Id="rId3" Type="http://schemas.openxmlformats.org/officeDocument/2006/relationships/hyperlink" Target="http://nix.cpcs.lv/ib/files/epifanijas.pdf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30:00Z</dcterms:created>
  <dc:creator>Ina.Skrule</dc:creator>
  <dc:description/>
  <cp:keywords/>
  <dc:language>en-US</dc:language>
  <cp:lastModifiedBy>Admins</cp:lastModifiedBy>
  <cp:lastPrinted>2013-03-22T07:51:00Z</cp:lastPrinted>
  <dcterms:modified xsi:type="dcterms:W3CDTF">2013-03-25T07:21:00Z</dcterms:modified>
  <cp:revision>5</cp:revision>
  <dc:subject/>
  <dc:title> </dc:title>
</cp:coreProperties>
</file>